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 Directory eXtended v1.00 (c) 1992-1993 Andrew Po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iles CDX.LIS and CDX.DOC before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ID.DIZ     - A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X.EXE         -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X.DOC        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X.LIS         - Disclaimer and other notices ** Please read this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DX.HST         - History of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X.REG         - Registration inf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X.SHR         - Definition of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!README!.DOC    - This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