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Map Version 1.3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run APPMAP.CO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or by typing APPMAP. This i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map your keypresses when running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PPMAP only needs to be run once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Running APPMAP.COM a second time will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if you are using DOS 3.0 or hig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reate your remap files for each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ome or all of the key combinations chang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KMP. To do this type MAKEMAP, a spa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character filename you wish to call this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change some key comin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Write editor. Type  MAKEMAP TURBOWR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 (a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MAKE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MAKEMAP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MAKE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pplication Keyboard Map Utility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. 1993, By Mark Vi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MAP filename.KMP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=  Print KMP file m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another key for TURBOWRI.KM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Y key to remap/change another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 that will REPLACE old key comb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s that you wish to use. Since I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instead of F6 key that TurboWrite requir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sked for the key combination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s you just selected (ie. 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s that Alt-F will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nt Alt-F to replace F6, I'll press F6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another key for TURBOWRI.KMP (Y/N) ? is display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remap another key combination or 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ing all the key combination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N at Remap another key for ????????.KM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ppMap Information for TURBOWRI.KM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URBOWRI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numbe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how the keys will be remapp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WRI.KMP file, select the option of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pressing the number for that option. (ie.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 LPT1, 4 for scree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reated your KMP file you need to let APPMAP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. This is done by running SETMAP eithe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program is loaded or at the DOS prompt. For the Turb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file we just created you would type: SET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telling you the Key map for TURBO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You now can use the keys you selected in MAKE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EMAP is run any current mapping set by SE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MAP filename.KMP  &lt;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specified KMP file into APPMAP. The last K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 map file remains active until SETMAP /N is used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 file is loaded by SE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splayed by SETMA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????????.KMP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Means SETMAP could not find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Keyboard Driver not found in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MAP.COM must be loaded before you can use S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APPMAP.COM must be run before using SE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Keyboard remapped using ????????.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KMP file was loaded successfully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All 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All remapping of keyboard has been disab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application programs and DO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AP.COM must be loaded to perform keyboard remapping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MAP. The message Installed. Run SETMAP to load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remapping for only one or two applica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to use mapping only for these application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tle memory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wish to only remap the keys used for MyW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reate the KMP file using MAKEMAP. Then creat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sing DOS's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ents      Description of Bat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MAP                   Load AppMap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P MYWRITE          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WRITE                  Ru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MAP                   Remove AppMa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batch files, see your 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map the keys for several applications, load APP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, then create a batch file to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ill load your KMP map file before that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running MyWrite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ents      Description of Bat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P MYWRITE          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WRITE                  Ru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AP /N                Disable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batch files, see your 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line in the batch file (SETMAP /N)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se some of the keys remapped are DOS ke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key. If this line is omitted from your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used to replace F3 will still be remapp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Alt-F replaces F3 in your MYWRITE.KM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 will have the same affect in DOS as F3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ETMAP and APPMAP output maybe redirected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. (ie. SETMAP MYWRITE &gt; NUL:)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, SETMAP will display it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or not output wa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AP.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Installed. Run SETMAP to load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Keyboard Driver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AppMap Keyboard Driver is now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Keyboard Driver has been removed from memory. APP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run to use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AppMap requires DOS Version 3.0 or higher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Keyboard Driver has loaded successfully but can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able to uninstall, Interrupt chain w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other TSR or program is chaining its interrup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Map routines. If AppMap removes itself from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lockup. To remove AppMap from memory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run after AppMap from memor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ING will display which KMP fil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Map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Map will not work if an application intercep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aves the keyboard buffer before pa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. Very few software programs do this,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ndows does. So AppMap will not work in Window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de, if AppMap for DOS is successful,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, a Windows version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ppMap will replace one and two key combin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Ap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AP.COM        Memory resident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P.EXE       Create KMP file for changing keypres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P.EXE        Loads KMP file and remaps keys a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MP file was created by 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Displays README.TXT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Installation and other informat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AP.DOC        Instructions for using AppMap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questions by leaving messages on CompuServe address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70053,2236. Ideas for upgrades and enhancements are welco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813-992-1092 and leave a message with the best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. Or write to: VitCom International Corp. 4649 Sierra Lane, Bo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 FL 33923. Please do not contact distributors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since they generally will not be able to give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ttention and expertise the author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