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  ���    ���          �������� 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   ���  ���           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   �����             ���    ��      ���      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 ���    �������   ��������       ���   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�����  �������    ��������       ���       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��� ���            ���    ��      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��   ���           ���������      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     ���          ��������       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4XBTM VERSION 4.0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4XBTM. This file describes the 4XBT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structions for  installation.   As  all  files  are 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, read this first, even if you already have an earli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  4DOS        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         A few of these batch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RT, FIND,  FORMAT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, EDIT, LABEL,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Card     for a few B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.SYS     or equivalent driver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XBTM requiremen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 one  of  those  who  do  not read this things: 4XINST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outine for the  4XBTM  files,  will  give  you  hi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if  it  detects possible incompatibilities.  So install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t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tms were written and  tested  under  plain old DOS (MS_DOS 6.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ay give unexpected results under  different  Operat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S/2, WINDOWS shel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ones and by now a few of those  already  included  i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4XBTM  use  commands  /  functions  of 4DOS 5.5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rrors  with  earlier  4DOS  versions.   Solution:  do  a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btms  need  a  few (hundred) bytes of environment space. 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s 600, so I test for enough env space in 4XINSTAL.  If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arning  there , before you start to play, make sure your 4DOS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allow this by placing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I also expec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ECH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GHTB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4DOS.INI.  You may want to play with the color set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ffects are reached with the 4dos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DCOLORS = BRI WHI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COLORS = BRI YEL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WINCOLOR = BRI WHI ON BRI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COLORS = BRI WHI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STATBARCOLORS=BRI WHI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COLORS = BRI WHI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STATBARCOLORS=BRI WHI O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4XBTM. (I know my color scheme is not to everybody`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, but it is pleasing to me. On the other hand, you can edit all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suit your 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strongly recommend the setting of the TEMP variable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 in your autoexec.bat or wherever, so that temporary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home  and do not get placed into the root dir or current  d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You achieve thi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RAM disk,  you can point TEMP to this in the inte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expansion is generally switched off by the line  SETDOS  /X-1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  batches  and  switched on again upon exit.  If a bat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, alias expansion may remain disabled.   You  can  swit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by the command SETDOS /X0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tms  use  the  usual  DOS  filters  like  FIND and SORT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FORMAT, SYS or the wellknown PKZIP / PKUNZIP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 their  goal.  These are found automatically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's in your path.  As the switches of  thes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change from version to version of even the same br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unexpected or no results.  These utilities are all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s of MS_DOS 6.2. If you use another versio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 relevant lines in these b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name of some of the 4XBTM files to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As  some  btms  have data files with the same name  (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&lt;g&gt;), be careful not to change their names without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btms.  Perhaps a better way would be to alias those btm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a directory in your path, eg. \4DOS5 or \BATC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reate  a  new directory for 4XBTM,  include the name of 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in  your  path statement by editing the PATH=  lin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=.......;C:/4X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have called your new dir.  For temporary 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and your path from within your testing dir with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PATH=%_CWD;%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header  of  each btm before  using  it!  There  may  b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to  do in the btm or it's accompanying .dat files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most frequent error occuring is the 'DOC not read ERRO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TM gives you usage information when called with /? or -?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credits to author in the header of each .b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4XBTM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 has grown into   a  collection  of small(?) utilitie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4DOS,  written  exclusivly  in  the  4DOS  batch 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, I hope, ease of use, safety and good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is absolutely free of charge.  I only claim the right to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.  You can and should PRIVATELY copy it to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if you sent me a short message stating your opin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oncerning 4X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DISTRIBUTORS  may copy and distribute 4XBTM taking  a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ee for their labor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No files may be left out, add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I  want a note stating the name of the  shareware  distribu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hareware package into which 4XBT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is _not_ aimed at the power  user.   For  many  of  these 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ould be faster if you typed the right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is aimed at people who like a nice user interface, do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all those switches and parameters, or like to stud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ideas for their own programming.  Furthermore,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you  have  a chance to change their behaviour or loo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which you can't usually do with compil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a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place I went to preach and implore you to send m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s in earlier versions of 4XBTM.  Response was  poor  (Shame  on 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nly 2 real collaborations via email and a few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).  So I will stop preaching.  You can  still  send  m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s  or  ideas,  bug  reports or praises if you want this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further, and I will be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_am_ grateful for promptly answering  all  my  qestions to Mike Be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JP Software's Compuserve lib (among others), as well as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eople who sent me hints, a few praises, very few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have  fun with 4XBTM,  impress your friends with the power of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 that  "free  sample  command  processor  included  in  mos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  as  Mike Bessy,  sysop of Compuserve's 4DOS forum is f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, and register your 4DOS version!  Those people really di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nd deserve to be payed more than some I could 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 you can reach me by email,  fax or let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laus Mei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hms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26842 Ostrhauderf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(049) (0)4952 6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[100115,20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CLU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ISTORY.DOC    Revision history of 4X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XDIRTOOL System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.BTM         XCD     : Chang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TH.BTM       XPATH   : AddPat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NG.BTM        XPNG    : Prune and Graft dir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DEL.BTM       XDDEL   : Directory Delete uti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EN.BTM       XDREN   : Directory Ren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.BTM         XND     : New Directories (several) at on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rote these I did not know about the excellent  CD,  GO,  GX, 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nd REFRESH.BTM by Mike Bessy, which are much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lack my beloved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in JP Software's 4DOS lib on Compuserve as C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.BTM         XAD     : Screen Saver Admin "After D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.DAT                   XAD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1.BTM                  XAD Screen Saver "Mondr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2.BTM                  XAD Screen Saver "Hollyw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3.BTM                  XAD Screen Saver "As time goes b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4.BTM                  XAD Screen Saver "Say it aga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.BTM         XFA     : File Attribute change with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BTM        XFMT    : Format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DFP                  Data file for XFMT, form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DPA                  Data file for XFMT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DPB                  Data file for XFMT,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FC1                  Data file for XFMT, nor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FC2                  Data file for XFMT, up / d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.BTM         XDC     : Disk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.BTM         XER     : Show Error with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.DAT                   Data file for 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.BTM         XFF     : File F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.BTM       XLIST   : Dir  and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.BTM         XSC     : Set Color &amp; Prompt (Ansi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.DAT                   Data file for 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.BTM        XSET    : Change Alias / Environ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.BTM         XSI     :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.BTM         XSP     : Set Megaprompt from a r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.DAT                   Menu file for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.BTM         XND     : MUltiple New Directories at on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XUZ.BTM         XUZ     : Unzipper for downloads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UZ.DAT                   Menu file for XUZ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P.BTM        XZIP    : Zipper for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P.DAT                  menu  file for X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.BTM         XRT     : Reaction Timer (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SAFE.BTM     XBESAFE : Backups of critical WIN/ND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ILY.BTM      XDAILY  : Once Daily Program execution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.BTM         XTS     : Text Search (and list a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DSKCAT.BTM     XDSKCAT : Disk Catalogu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REM.BTM      XDEREM  : Delete Remarks, spaces, blanks and batcomp a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.BTM ����    XFS     : File�Size�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UCH.BTM      XTOUCH� :�Change�Date�&amp;�Time�Stamp�of�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EAN.BTM      XCLEAN� :�Delete�0_length�&amp;�temporary�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L.BTM        XTEL��� : Telephone number Di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TEL.BTM       XXTEL�� : Interactive Telephone number Di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L.DAT                  Phone  list for XTEL / XX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RGE.BTM      XPURGE  : Safely (with backup) pu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PURGE.BTM    XUNPURGE: Restore purged files fro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UBLE.BTM     XDOUBLE�:�Find doubles (duplicate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D.BTM        XFFD����:�Find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S.BTM        XFFS����: Find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DESC.BTM     XFFDESC�: Find Files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.BTM         XPW�����: PassWord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PE.BTM       XWIPE���: File Wi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SIZE.BTM      XDSIZE��: Dir  Si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.BTM         XIN     : CD to FIRST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VER.BTM       XOVER   : CD to NEXT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SKFILL.BTM    XDSKFILL: Fill Disk with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.BTM         XDN     : Directory Navig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SDEV.BTM     XDOSDEV : DOS DEVice segment ad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D.BTM      XCOPYD  : XCOPY to diskette with prompt for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OTEX.BTM     XBOOTEX : Boot time execu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OTEX.DAT               Data  file  for  XBO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RTIME.BTM    XCORTIME: Time Corr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XALIAS.ALS             : Alias file for 4XBTM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XINSTAL.BTM    4XINSTAL: Installation of 4XBTM files with system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 OF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DIRTOOL system is a collection of tools to handle directo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y  all  depend on the creation and regular updat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XCDDIRS.DAT  in  the  root  of your  boot  driv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f all your hard (nonremovable)  drives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TMs in this system attributed to the XDIRTOOL system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is  file up to date.  If you start one of these tools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utomatically.  You can always update it by starting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with the /r switc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other removables are handled differently: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tructure is created in your temp directory,  and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If the TEMP variable is not set,  the root di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 This  file  is called XCDSRCH.DAT and can be  deleted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fter exiting one of these tools prematurely by a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ools  in  this  system  work  across  different  drives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dividual tools to se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r_related tools belonging to the XDIRTOO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.BTM    : is  a Change Directory utility with a lot of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ange to any directory on all your drives by gi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only  part of the name of the target dir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atch is found, you can choose from a menu.  XCD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a directory is new or deleted and update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TH.BTM  : is a utility to add dir names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DEL.BTM  : Directory Delete with as much safety as possible (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 entries  are  shown  before  you  decide  to 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s  against  wrong  input,  boot drive dele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NG.BTM   : Prune and Graft  tree  limbs  from a nd 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. See what you'll do before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REN.BTM  : Renam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D.BTM    : Multiple new  Directories  (and  subdirs!) at one go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adds one or more new branches to your  directory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ND  is  command  line  driven, simply because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w in part,  others have been alter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overall look and feel of 4XBTM.  So please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  files  first before using these!  You may want to retain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cause it'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.BTM     : File Attribute change with the help of SELECT. 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matching attribute.  Only 1 attribu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.BTM     : is an Administrator for  "screen savers" (After Dawn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  random generator for (up to now) fou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"screen savers" (not blankers!) named XBL1 ... XBL4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 these are not TSR`s and don`t stop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(and should!) write your own savers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by naming them XBL4.btm ..... XBLn.btm. Ad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description to XAD.DAT and enter it in XAD.BT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label. XAD should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what you have done, send your saver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MT.BTM    : User  interface for FORMAT.COM (must be in path!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put the system files on the new disk,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r  diskette(s)  with  a friendly interf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able safety guards, plausibilty check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MT uses two files for Capacity of drive A: (XFMT.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drive B: (XFMT.D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 configured  for  a: = 5 1/4 " and b: = 3 1/2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econfigure them with  an  ascii  edito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 If you do, small changes must be made to the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of XFMT.BTM as indica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urther files are used to channel input to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don't use an english speaking version of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change the "Y" (for YES) in XFMT.FC2  to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the  first  character  of  your  "YES"  (J  for  J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MT.BTM uses a lot of safety features: you  can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of  any  disk already formatted, che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patible or inappropriate parameters are ma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break out of XFMT.BTM before format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C.BTM     : Disk Copy utility with copy across different formats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 files recognition, label.  Formats  or  clears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utomatically (after confirmation b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.BTM     : shows last internal,  external  ,  DOS and program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explanation  where  possible.   Very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batch files, especially in conjunction with XS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 is  a  more up to date list of err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em to m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F.BTM     : File Find utility.  Searches all your  hard  disk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for the given filespec.  Shows matches in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change to that dir.   New  version  with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hancements  and  new user interface.  See XFFD, X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FDESC for finding files by date,  size  or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ne was written long before the new FFIND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5.5, but may st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.BTM   : is a directory and file lister with not quite as much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s  as  V.   Buerg's  LIST.COM.   Decid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 text   and   hex   listing   for   some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ble).   Lets  you  decide  to  return to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 o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C.BTM     : Set your coloured prompt and screen foreground /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enu, example screen. Needs ANSI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C gives you access  to  all  16  VGA tex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s.  I hope you have  set  BrightBG=y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4dos.in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.BTM    : Edit existing aliases / environment variables. Pick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from matching specs. New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.BTM     : System Info making the most of 4DOS variables.  Now w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rites a  reliable speed test for processor an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P.BTM     : Set Prompt. This  is  based on Mike Bessy of JP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ROMP.BTM.  XSP  gives  you  access  to  13 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 informative  prompts.  Some  prompts may 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time  for  everyday  use  on  machines  with  a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,  but with a 386 / 486 you should be on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he different prompts by choosing from menu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Z.BTM     : Unzipper  for  downloads  from  mailbox.  This o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vily on your working  (playing?)  habits.   It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I  usually  do with a bunch of download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my various download d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Goto the download dir I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heck if all of my 9 TEST  dirs  are  present,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the missing ones (I have  probably  renam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a download I want to k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 the file I want to unzip, move it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?   dir  that  is  empty  (I may have som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!), and go 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hoose  the  right  unpack  programm and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t  any  stage  in  this  act  something is wrong, X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adapt this to your habits, so see  XUZ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XUZ.DAT for customiz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find  that  this  is  nearly all I do with thos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progs  nowadays   since   disk   compres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ZIP.BTM    : Zipper for uploads to mailboxes. This is the re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XUZ.BTM: Zip selected files from current dir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ing .ZIP file into uplo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s against 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ustomizing to your habits see header of XZIP.B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ZI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is is my other use for zipper progs. Do you need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T.BTM     : This is a Reaction Timer meant as a game to show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4DOS to your friends on parties.  Follow  the 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   It  was the first btm I dared to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DOS forum  in  Compuserve  as  ALCTST.BTM. 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ESAFE.BTM : Safely store the critical WINDOWS files and NDW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-extracting archive for easy restoratio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d   the   General  Protection  Fault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ed NDW groups this on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 take  XBESAFE  as  the  starting  poi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ing  similar problems with other applications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version control system  for  your  program  /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the :setup section of XBESAFE as well as XNDW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WIN.DAT for necessary adaptation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M contributed by David H. 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AILY.BTM  : Programm execution only  once  daily  at  boot. 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d  for  4XBTM from ONCEADAY.BTM as distribut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S.BTM     : Text Search utility.  Very useful!  You can ente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filespec and XTS will find that text in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you where (file name, line number) it  is  f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s  you  list  it.  To get even more out of X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from 4DOS internal LIST to LIST.COM  from  V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n  you  can  directly  edit,  copy or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SKCAT.BTM : Disk Catalogue Utility. You can catalogue   your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, look for filenames, list disks, look for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s etc.  It is menudriven and should expla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M contributed by Hans-J�rgen M�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REM.BTM  : Delete remarks, leading blanks  and  empty  line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and use BATCOMP on it.  For those of you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nd a few minutes to save microseconds.   The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 is  minimal,  but  you save in diskspace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S.BTM     : File  Size  Utility:  modelled  after  P. Norton's  F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 you the total size of selected files.  Whil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et info about the slack area of each  file,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mediate sums, and you can (4DOS)selec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overed by wildcards.  See XDSIZE, too, fo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OUCH.BTM  : A utility to change the date  and  time  stamps 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as a heated discussion in Compuserve's  4DOS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 the propoal to add this function as an interna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While we are waiting  for  that 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LEAN.BTM  : Clean  your  drives  of  zero-length  files  and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s and / or temp files.  User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L.BTM    : A phone number dialler.  Look  up  your  contac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string and let XTEL dial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TEL.BTM   : More elaborate phone number dialler.  Works intera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BUSY line etc.  May not  work  with  every 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o XTEL.BTM if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URGE.BTM  : Delete  your  files  safely.  With XPURGE pur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o a hidden directory (\XPURGE on your  boot 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red until you decide to clean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NPURGE.BTM: Restore  XPURGEd  files  to  current or original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 \XPURGE directory.  Menu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OUBLE.BTM : Utility to find  duplicate  files  (doubles)  acros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(s)  with  info about age and areasonable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FD.BTM    : Find Files by Date range and  go  to  directory  of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FS.BTM    : Find  Files  by  Size  range  and go to directory o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FDESC.BTM : Find Files by Description and go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W.BTM     : Password utility. Enter your correct password or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May deter a not very sophisticated attempt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PE.BTM   : Utility  to  wipe  the  info in a file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: Recovering the information of a wiped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SIZE.BTM  : Directory Size utility. Sizes  and percentages of dis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.BTM     : CD to FIRST subdir.  Dir navigation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VER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VER.BTM   : CD to  NEXT  subdir.   Dir  navigatio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N.BTM   : Multiple File REName utility with the help of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SKFILL.BTM: XDSKFILL creates an empty file on the disk of your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XDUMMY.DAT.   This file can be any siz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remaining disk space.  As only  1  byte  i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 to  the file, you can view, edit and sav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f deleted files in the  former  slack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 XWIPE   you  can  then  erase  all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UMMY.DAT   for   security   reasons.    After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UMMY.DAT  even UNDELETEing other files is pos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N.BTM     : Directory Navigation by cursor  and  enter  keys. 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a  stripped down XLIST.BTM, but there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less  demand   for   different   directory 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OSDEV.BTM : DOS DEVice segment adress display with DIR command!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irks of all DOS versions is that if you issue a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with  a  device name like CON or LPT1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ill be displayed with a filesize that in rea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imal form of the (hexadecimal) segment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D.BTM  : XCOPY  to diskette with prompt for new diskette, s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o remember which files are alread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TEX.BTM : Versatile  manager  of  programs / batches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ce every  day  at  first  boot.   Unlimited  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interval, selectable ask before execution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KDSK every day, a virus scan once a week, defrag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  if  you have the time?  Then XBOOTEX is the b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RTIME.BTM  Correct Time utility. This is the btm wa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 your system clock, if it is off by a regu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conds every day. Even handles necessary d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 XCORTIME  with  XBOOTEX and get your cloc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ccuracy of 1 second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INSTAL.BTM: Installation of 4XBTM files with file descriptio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BTM: This could be *** YOUR ***  best batch!   No,  it i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ALIAS.ALS : is a collection of useful aliases for the beginner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find those small utilities (1_liners in genera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you started using the power of 4DOS. 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planation and documenta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careful  not  to overwrite already existing ali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loading these with "alias /r 4xalias.dat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DISCLAIMER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s usual: I have taken care not to format  your disk or to destro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files.  NO guaranty  of any kind for these batches is impli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 given.  If something happens, it wasn't me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 acknowledge  the copyright of all branded  products  mention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