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ED is a utility that allows changes to be made to a fi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acter mode.  The screen consists of a page of 256 byte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exadecimal and ASCII formats.  The layout of the screen wa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 from a similar program I saw several years ago.  My apolo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uthor for not remembering his/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sed for edit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     Used to move to the byte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:             Alternates the edit mode between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:         Moves backward through the file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:       Moves forward through the file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age up:    Moves the cursor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age down:  Moves the cursor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     Moves the cursor to the first byt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         Moves the cursor to the last byt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Home:       Moves the cursor to the first byt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nd:        Moves the cursor to the last byt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:          Backs out of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:       Backs out prompt input character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function keys are list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individual bytes can be undone by moving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te and pressing the F5 key.  Changes to an entire p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one by moving to the desired page and pressing the Shift+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ode find operation is case-insensitive.  The 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peration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Greg Thielen of Innovative System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rland C/C++ ver 1.0 (OS/2 version) and Borland C/C++ ve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version). Believe it or not, the same source code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tw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D may be freely distributed in unmodified form.  If you find i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send $10 ($20 gets you a clear conscio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novative System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011 Moulton Parkway, Suite 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guna Hills, CA 92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ource code, please indicate the desired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can be addressed to CompuServe ID 7132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usually check in about once a week or so) or if it's really ur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voice at (714) 380-7798 (reasonable hours, pacific tim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