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DOW RAM MEMOR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EY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40 Nin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lo Park, California 9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Byte Memory Manager is a trademark of Key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1  Hardware Requirements       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2  Supported Chipsets       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  ACC Microelectronics       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  Acer Laboratories Incorporated (ALI)     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  AddTech Research (PCChip)      ...............  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4  Appian Technology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5  Atmel Corporation       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6  Biostar Systems (BIOTEQ)      ................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7  Chips and Technologies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8  EFAR Microelectronics       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9  ETEQ Microelectronics       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0  Forex Computer Corporation      .............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1  Headland Technology (G2)      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2  Hedaka        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3  HINT Corporation       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4  Intel Corporation       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5  Macronix Incorporated (MX)      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6  Micro Integration Corporation (MIC)     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7  Mosel Corporation       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8  Oak Technology       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19  OPTi Electronics       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0  PC Chip       ...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1  PicoPower Technology       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2  Silicon Integrated Systems (SiS)     ........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3  Sun Electronics (SUNTAC)      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4  Symphony Laboratories       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5  Texas Instruments (TI)      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6  UNIchip Incorporated       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7  United Microelectronics Corporation (UMC)     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8  VIA Technologies       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29  Victronix Technology       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2.30  VLSI Technology       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  Unsupported Chipsets       ....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1  No Shadow Ram Support     ..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2  Shadow Ram is not Read/Write    ..............  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3  Overly Complex Control      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4  Locked Configuration Registers      ..........  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3.5  Configuration I/O Ports Reassigned     .......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  Checking Compatibility Using CHIPSET     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HAPTER 1 - INTRODUC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Hardware Requiremen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nstall The Last Byte Memory Manager, your computer mus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ans  of providing read-write memory in the Upper Memory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640k  and  1 megabyte.  This is possible if you have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Fixed  RAM memory already resident in the upper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such  as  the 32-bit "Built In Memory"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Compaq 386 machine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n  expanded memory board (EEMS, LIM 3.2 EMS, or L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.0 EMS)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NOTE: Using a LIM 3.2 EMS board is not advised 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as a method of providing upper memory.  It pro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vides only 64k of upper memory and prevents ap- � 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 xml:space="preserve">plication software from using expanded memory.  � 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A  386sx,  386,  486,  or  486sx  processor 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 Windows  3.0/3.1  or  DOS  5 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MM386, 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One  of  the  shadow  ram  memory  controller  chip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ed in this 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Software  Products  is  continually  adding  support for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s  as  they  become  known to us and technica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obtained.  Those that are currently supported in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1  are  listed in the paragraphs below.  Some that we know o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hich  cannot  be  supported are listed near the end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what  follows,  you will occassionally see "+32k"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nd  of  the  total  amount  of  shadow  ram indicat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chipset.   This means that there is shadow ram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000-FFFF  region, but that it is read-only; however,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GA or EGA adapter and a "split" bios, you may be able to 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 to  an  additional  32k  by  using the MOVE=OVERLAY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BYTE.S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adapter card (like some disk controllers) that uses a po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upper  memory address space usually requires that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in  the  same address space be disabled.  Thus shadow 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 organized into segments that can be individually ena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abled.   Even  though  an  adapter  may  only  use a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of  one  shadow  ram segment, the entire segme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   How this affects your system can be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under the columns labelled "Organization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ACC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128k            E0000-FFFFF     1x128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036         Single Chip Solution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121         Turbo PC/AT Chip Set for the 286 and 386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2300         82300 3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 Acer Laboratories Incorporated (ALI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256k            C0000-FFFFF     8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7           80386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219           80486SX/804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1419           ISA 486/386 Cache System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 AddTech Research (PCChip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chipsets  are  usually  labelled  "PCChip"  or "Hedaka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Tech  designs  their  chips for use on their own motherboa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they  identify  their  chipsets  by  the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here  is at least one AddTech chipset that is us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 different  motherboards  with  different  motherboard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 To  avoid  confusion,  The  Last  Byte  Mem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 to  these  chips  using  "PCCHIP"  followed  by  a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256k            C0000-FFFFF     16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1         Used on 286/386SX AT motherboards M205 and M2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CHIP2         Used on 386 AT motherboard M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4 Appian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915            486/386DX System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5 Atm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1         386SX Core Logic Controller w/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283         386SX Core Logic Controller w/o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391         803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3         80486D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5         80486SX PC/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40498         80486 Core Logic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6 Biostar Systems (BIOTEQ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256k            C0000-FFFFF     8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480         ISA 486/386 Cache System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7 Chips and Technologie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384k            A0000-FFFFF     16x16k+1x128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384k            A0000-FFFFF     2x64k+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12          CS8221 NEA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22          CHIPS/250 PS/2 50/6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0          PS/2 30 Single Chip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35          SCAT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41          CS8223 LeAPset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2          CS8230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07          CS8231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11          CS8233 PEAK 386/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22          CHIPS/280 PS/2 70/80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51          CS82310 PEAK DM/386 AT CHIPSet (t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12          CS8281 NEAT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36          SCATsx (tm) Single Chip AT VLSI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41          CS8283 LeAPset-sx (tm)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21           ISA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031           ISA/486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84021  provides  up  to 384k of memory, but any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 and  last  two  64k blocks might be "locked" and un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 to  the design of your particular bios.  This may re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unt of memory from 384k to as little as 128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8 EFAR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495         EF8290WB 486/386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EC798         EC798 386/486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9 ETEQ Micro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192k+32k        C0000-EFFFF     3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6000          Cheetah 486DX/SX Non-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391        Bobcat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1        Cougar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82C4901       Bengal 386DX/486D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000          Jaguar 486DX/SX Cac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9800/ET391SX  Firefox 386SX Write Back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f you have a ET9800/ET391SX chipset and an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apter that occupies non-shadow ram address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space between C8000-CFFFF, you will need to re-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nfigure that adapter to use another location.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between the ET82C39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82C49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0 Forex Computer Corporation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36C300       FRX36C300/200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11       FRX46C411/412 Cache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X46C421       FRX46C421/422 Cache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1 Headland Technology (G2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64k             Page Frame      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128k            C0000-DFFFF     8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128k            C0000-DFFFF     8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2            Single 286 AT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8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1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22 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03           286/386SX Advanced Memory Manager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113           286/386SX Advanced Memory Manager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 between  the HT18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T22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2 Hedaka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3 HINT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5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8001        Caesar Super 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NT8005        VLISA Single Ch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4 Int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3           82340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46           82340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359           82350DT EISA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5 Macronix Incorporated (MX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X83C305        Compactest 386DX Chipset with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6 Micro Integration Corporation (MI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283         386SX PC/AT Single Chip w/Posted Write or Write-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82         386DX PC/AT Chip Set w/Write-Thru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391         386DX PC/AT Chip Set w/Write-Back 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9498         486DX PC/AT Single Chip w/Write-Back 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7 Mosel Corporatio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256k            C0000-FFFFF     4x16k+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400           486SX/DX Single Chip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8 Oak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256k            C0000-FFFFF     4x32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256k            C0000-FFFFF     4x32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21         OTI-020 Desktop PC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I-041         OTI-040 OakNote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distinguish between the OTI-02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I-04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9 OPTi Electronic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1          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          Non-Cach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3          Block Interleave SX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1          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95          S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82          HiD/3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391          386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1          Notebook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63          SCNB Single Chip Notebook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82          HiB/486 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1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3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          486S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LC       495SLC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5SX        LC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A         DXBB PC/AT chipset (Rev.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6B         DXBB PC/AT chipset (Rev. 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8          DXWB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499          DXSC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597          PTMA WB-V PC/AT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2          386/486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683          386/486AWB EISA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1          SCWB2 PC/AT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802          SCWB2 PC/AT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between the 82C28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2C282,  or  among the 82C491, 82C493, and 82C495, or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2C291 and 82C29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0 PC Chip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section on AddTech Resear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1 PicoPower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256k            C0000-FFFFF     12x16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256k            C0000-FFFFF     12x16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168        Evergreen Portable Computer Core Logic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86C268        Evergreen HV Core Logic Chip (Hybrid 3.3v/5.0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2 Silicon Integrated Systems (SiS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256k            C0000-FFFFF     6x32k+1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256k            C0000-FFFFF     6x32k+1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360          ISA 386D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01          ISA 4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11          EISA 386/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0          ISA 486DX/SX Single Ch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5C461          ISA 486DX/SX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 cannot  distinguish between the 85C460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5C46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3 Sun Electronics (SUNTAC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SunTac  chips  provide  128k  of  memory  in four 32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E0000-FFFFF.   An  additional  128k  in eight 16k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C0000-DFFFF  is available at the expense of all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by adding the word NOEMS to the SUNTAC Physical opt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: Physical=ST62C202,NO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128k/256k       C0000-FFFFF     [8x16k]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128k/256k       C0000-FFFFF     [8x16k]+4x32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02        Chipset 20 for 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41        Chipset 24 for 3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62C251        Chipset 25 for 286 and 386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4 Symphony Laborator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361        Haydn SL82C360 80386DX/SX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61        Haydn SL82C460 80486 chip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82C471        Mozart SL82C470 486/386 EISA chi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5 Texas Instruments (TI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256k            C0000-FFFFF     16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411       Snake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2S411      Snake+ Single-Chip AT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CT83442       Tiger TACT83000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The TACT83442 can only be supported if the main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ios has not reassigned the I/O ports that are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used to access the configuration registers from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ir default values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6 UNIchip Incorporated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192k+32k        C0000-EFFFF     3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4800           386/486 AT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7 United Microelectronics Corporation (UMC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212        UM82C210 386SX/286 AT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M82C481        UM82C480 50Mhz 80486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8 VIA Technologie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       256k            C0000-FFFFF     8x16k+2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       256k            C0000-FFFFF     8x16k+2x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0 - From the Jupiter Chip Set (w/o 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75 - From the Jupiter Chip Set (w/cach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82C495 - From the Venus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29 Victronix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192k+32k        C0000-EFFFF     12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92C4800      486DX/SX ISA PC/AT Non-Cache Single Ch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30 VLSI Technology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Shadow Ram      Address Range   Organ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      -------------   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384k            A0000-FFFFF     6x64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384k            A0000-FFFFF     4x32k+8x16k+4x32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192k+32k        C0000-EFFFF     12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384k            A0000-FFFFF     24x16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384k            A0000-FFFFF     24x16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Number     Manufacturer's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202        PC/AT-Compatible High Speed Memory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0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1        SCAMP 286/386s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5        SCAMP II PC/AT-Compatible System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16        SCAMP II Chip Set for Power-Managed Por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20        TOPCAT 286/386sx Chip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330        TOPCAT 386 DX Chip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0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1        486 System/Cache/ISA Bus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82C486        Single Chip, High Performance 486 PC/AT Contro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Pin 69 on th VL82C202 controls whether its    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hadow ram is enabled or relocated.  This pin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 xml:space="preserve">is usually tied to a jumper on the motherboard  �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hich must be set properly to work.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IPSET  program cannot distinguish between the VL82C315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L82C31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Unsupported Chipset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computer has shadow ram capability, then it probab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dow ram memory controller.  However, some of these chip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 supported by The Last Byte Memory Manager for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wn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of  these  chips, however, do have hardware EMS suppor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 many  of  their motherboards come with an EMS device dr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 specifically  to take advantage of this capability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many  cases,  you can install this driver first, and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Byte  Memory  Manager can use it to manage the upp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No Shadow Ram Suppor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 of   the   older   chipsets  do  not  provide  shadow 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a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VLSI Technologies 82C1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stern Digital chips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xas Instruments TACT82300 se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rly Suntac chipsets (ST62BC001-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. UM82C2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Shadow Ram is not Read/Write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chipsets  have  shadow ram, but can only put it into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-only  mode  (for copying rom contents to ram), or read-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(to  prevent accidental writes into what's supposed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 of  rom).  The hardware EMS in some such chipsets some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 a limited amount (e.g., 64k) of Hi-DOS memory, bu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user doesn't need expa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CONTAQ 82C591 (no hardware EMS suppor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land/G2 (many do have hardware EMS howev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 Microelectronics (many do have hardware 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 Integration (USAi) (no hardware E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Overly Complex Control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ast Byte Memory Manager software is table-driven, mak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 easy   to   adapt  to  different  memory  contro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tectures, but there are limits!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Zymos/Appian System 90 chip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ted Microelectronics Corp UM82C384, '388, '38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ex Computer Corp. FRX36C1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licon Integrated System (SiS) 85C3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Locked Configuration Registe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 so  that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ocked"  at the end of the main bios initialization, requir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 reset  to  unlock,  and  thus  prevent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Manager from accessing the control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Intel 82335, 82335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Configuration I/O Ports Reassigned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emory  controllers  are  designed so that the "index/dat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 of I/O ports used to access the configuration register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reassigned  to  different  I/O  addresses.   This  mak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registers  effectively  inaccessible  to 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Memory  Manager since it has no way of knowing what new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 addresses may have been established within the main bi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Texas Instruments TACT845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S Technology GS62CS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Checking Compatibility Using CHIPSE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is a program that attempts to determine if your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one  of the memory controllers required to use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To  run  CHIPSET, simply enter its nam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 li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&gt;CHIP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 06, 1993      SHADOW RAM MEMORY CONTROLLERS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ollow  the  prompts.   CHIPSET  will  try  to  ident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 memory controller you have, if any.  If it can'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memory  controller, it will look for fixed memory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or  expanded  memory as a means of installing The Las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Manager.   If  it  is  successful,  it  will giv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f  automatically linking to the INSTALL program to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use of The Last Byte Memory Manag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IPSET   automatically  senses  whether  you  have  a  colo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display  to  determine  how  to  present  data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However,  you  may  force  the mode by using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line  options:  /MONO  or  /COLOR (for monochrome liqu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ystal display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r  computer  has  one of the listed devices, then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Memory Manager should work on your compu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-92, Key Software Products. 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