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YSCFG must accept this disclaimer of warranty:  "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is. 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urpose. 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SYSCF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FG is a "shareware program" and is provided at no charg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Feel free to share it with your friends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igh prices, and yet to provide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evelop new products.  If you find this program useful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SYSCFG and continue to use SYSCFG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19.95 to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9.95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YSCFG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FG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YSCFG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Please encourage them to register their copy if the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use it.  All registered users will receive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CF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 John G. Kacmarcik, Jr. -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42 Tilgh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15)437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