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rectory is a DOS utility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directory.  For instance, you coul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\SUB1\SUB2\ABC just by running "SD ABC"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also change drives if the desired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rive.  To be able to change directories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rectory saves the directory tree structur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.DIR in the same drive and directory as SD.COM. 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directory file can be changed with the S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ment variable (described later).  Speed director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resh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should be refreshed before running Speed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, or when a directory tree of a saved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The syntax for refreshing (saving or resaving)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tre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[[+|-]&lt;drive&gt; ...] /REFRESH [/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is a drive letter followed by a colon.  No dr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, or multiple drives may be specified.  Spe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will refresh the directory trees of the spe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rives are specified and there are no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, Speed Directory will try scanning all drive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rectory will only scan drives for which tr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viously saved.  Each drive may be preceded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inus sign.  Drives without a sign or preceded by a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ly drives refreshed.  Drives preceded by a mi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rom a default refresh (when Speed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can all drives or all previously saved driv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R switch forces Speed Directory to erase all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ives not explicitly refreshed.  Note that exclud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s preceded by a minus) will also be er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R switc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es all drives or all sav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c: 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es only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-a: -b: /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eshes all drives or all saved drives except A: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d: /REFRESH 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eshes D: and erases all other sav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levant drives have been refreshed, Speed Director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hange directories.  The syntax for chang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ory&gt; is a full or partial directory name.  Spe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saved directory trees in the drive letter /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order, starting after cur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f there is no directory that exactly matches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Speed Directory will find the first directory that par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matches the name, for instance ABC will match ABCD. 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may be specified to restrict the search to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for instance "SD C:MYDIR" will search for MYDIR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, but no other drives.  Speed Directory cannot match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 (like DIR\SUBDIR), but if a directory i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from the root (like \DIR\SUBDIR), SD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out using the saved tree informa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DOC on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d: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WRITE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directory to 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a:\game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drive/directory to a:\game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ing Directory T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irectory tree is erased, Speed Directory will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directories on that drive.  The syntax for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[[+|-]&lt;drive&gt; ...] /FOR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rive&gt; is a drive letter followed by a colon.  No driv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rive, or multiple drives may be specified.  Speed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will erase the directory trees for the drives specifi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rives are specified, Speed Directory will erase all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s.  Each drive may be preceded by a plus or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.  Drives without a sign or preceded by a plus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rives erased.  Drives preceded by a minus will be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efault erase (when Speed Directory would normally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aved directory trees)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b: /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directory tree o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-c: /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all directory trees, except fo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Fil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directory trees are saved in the file SD.DI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rive/directory as SD.COM.  You can change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is file with the SD environment variable, by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is variable to the desired file name (including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D=d:\data\di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s Speed Directory to save its directory tre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:\DATA\DIRS.LST.  You MUST include a valid DOS fil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should specify a drive and directory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are usually set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, 08/19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, 09/1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s no longer saved in .COM file,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error messages, refresh scans all drives,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after drive error, and searching continues if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matched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, 09/22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crashes when changing from a non-saved driv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ll saved dr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