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N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is a nifty utility for running events only on certain day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pecific d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[day]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will look for the first three letters of the day you en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=SUN, 2=MON, ...,7=SAT). If the day you entered is equivi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RUNON is being executed, it will execute the progra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name of a batch file, executable file, 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I would prefer using batch files myself, but RUNON should let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ON will let you enter parameters as well. For example, for VBBS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et only on Wednesday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ON WED VNET /NET NETWORK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ON 4 VNET /NET NETWORK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can specify a range of days you want to execute the event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must use a series of Y's and N's in order from Sund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. The Y's tell RUNON that you DO want to execute the even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The N's tell RUNON that you DON'T want to execute the ev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run the event on Tuesday AND Thursda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NNYNYN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Saturday - The "N" says to NOT run the event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Friday - The "N" says NOT to run this event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Thursday - The "Y" says to run this event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Wednesday - The "N" says to run this event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Tuesday - The "Y" says to RUN this event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onday - The "N" says to NOT run this event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- The "N" says to NOT run this event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a little trickey, but once you get the hang of it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think of it as a calander. On a normal cala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listed from Sunday to Saturday. Just put a "N" i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un the event and a "Y" in that slot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vent. Here ar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NNNNNY   -Run the event on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NYYYYYN   -Run the event on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YYYYYY   -Run the even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NNNNNNN   -DON'T EVER RU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NYNYNY   -Run on Sunday, Tuesday, Thursday,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 Just remember, to use this format, you MUST put i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RUNON,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Kenzie, AL  36456-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# (205) 374-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NET 1@12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8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