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File v1.12 &amp; v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print this file, enter COPY MERGE.DOC PRN.  It is forma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6 pages with approximately 60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MERGE212.ZIP:  MERGE112.EXE (Public Domain MERGEFILE v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112.PAS (Turbo Pascal v5.5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.EXE (ShareWare MERGEFILE v2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RG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.DOC (notes on revi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_ID.DIZ (description fo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v1.12  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plenty of routines around to sort lists, even DOS (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s to be behind the times) has one.  But one night I needed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two lists and couldn't find any, so I wrote MERG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fancy about it, but it does what it's supposed to do, at leas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for me.  Everything that you need to know about how to us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the "help" screen, which you get if you enter MERG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.  It should be able to merge files of any length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space, the minimum free space required would b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input files combined), since it does all it's work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 2.12  2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is true for v1.12 is also true for v2.12, and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on each are fairly complete, but I should probably com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version's extra features.  The discussion that follo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s to the public domain version, except for items that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sterisk (*), which are only available o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it easier on me (I don't have to change every version numb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 release something new), "PD" stands for the 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SW" th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MERGE  FileName1  [FileName2]  [FileName3]  [/C]  [/D]  [/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[/H]  * [/?]  * [?]  * [/E]  * [/O]  * [/F1../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1 and FileName2 must both be sorted lists.  The merged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FileName3 if it is specified, otherwise to FileName1. 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to case sensitive in ascending order ("H" will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"), using the entire input line as the merge key, and discar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licates in either or both input files (if each file has identical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line from FileName1 will merged).  If the files to merg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urrent directory, you must enter the full path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.  MERGE does not have to be in the same directory a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on your path or invoked by specifying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D" has no error detection capability.  If it encounters an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rriage return/line feed only) in one of the input files,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that file, but continue with the other file until the 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mpty line.  It does not halt on a line of all blanks ("space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W" will stop merging both files if it finds an error in either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 error message (see ERROR MESSAGES below).  Both version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d file, but only with "SW" does it end at the poi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which makes it easier to locate a mistak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(enter without the quotes; they are not case sensitive,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nywhere on the command line, and the order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 except for the "F" option as explain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C" = merge not case 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D" = merge in descending order (the lists must also be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ing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/K" = keep dupl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E" = disable halting on error.  "SW" tries to detect 4 types of err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input files and exits with an error message and error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ERROR MESSAGES below) if one is found: empty or blank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sing key or field.  If /E is used, the merge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porting of any errors and all record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with errors, will be written to the merge file. 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merge that may have an empty merge key, e.g.,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to merge on the fields for "LAST FIRST MI" where a mid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 is not required, you would probably want to use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O" = disable overwrite warning on existing files.  Normally, MERG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you if continuing will overwrite an existing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the merge to be performed without pausing, which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ful during batch processing (see ERROR MESSAG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H", "/?", "?" = all will access the "help" screen, as will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RGE without an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1 to /F9" = merge field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"/F?" can specify a different field to merge on, up to the first n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ne or more spaces act as delimiters).  You can enter multiple fiel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on, in order of priority, e.g., /F3 /F1 /F5 will merge firs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rd field, then field one, followed by field five (the lists mus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orted in that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up to 255 characters can be merged.  If only one file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, it will be written back on itself, e.g., to remove dupl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sorted list.  All options available to either version can b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t would be kind of pointless to use /K, since you would end up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enter two filenames and the first filename does not exist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2 will be processed like a single filename and writte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1.  This accomplishes the same thing as a "merge" with on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except here you retain the original.  This could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ful if you are doing batch processing and one of the files may or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xist depending on the outcome of some o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way I can think of explaining MERGE's options is to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.  Let's assume you have two files with 3 fields per recor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orted on all three fields (first field is the primary key,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the secondary key, etc.) in ascending order and you want to mer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 As you can see, I'm not very good at coming up with original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reason I wrote the first program was to merge two se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s (maybe a better example would have been to use people's names,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FIRST MI, but this by necessity is rather contrived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1                                 FILE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batchfile driveC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BAT\0sIZE.BAT notsamefile driveC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enter:                             OUT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  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merged on the entire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; since the merge is case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sitive, there are no duplicate 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nd every line is merged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file2 outfile /c 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same as above, except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rge is not case sensitive;       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first two lines in file1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match, the second is disca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e merge is only on the first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nd since the last two names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are identical, only th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f the two is k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c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all three keys in file1 are the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, so the last two are discarded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incidentally (hah), these files just happen to be sorted on all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regardless of the order in priority, which means I can us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   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four names are identical in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field, only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file1 will be retained (fil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s precedence over fil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1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1 /f3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example, both of these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duce the same output           D:\LASTFILE whatfile dr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3 /f2      A:\WORK.FIL anotherfile driv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RGE file1 file2 outfile /f2          C:\BAT\0SIZE.BAT batchfile driv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:\BAT\0sIZE.BAT notsame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got the idea by        C:\ANOTHER.FIL thisfile drive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, but I have one more example       D:\LASTFILE whatfile dr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t's eas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E file1 /c /f1                     C:\BAT\0SIZE.BAT batchfile driv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erge (in this case, back on itself) is not case sensitive a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ield, all names in file1 are the same, and only the firs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versions have several error messages and terminate with an exit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to the error number shown below, but "PD"'s only pert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errors.  The reason I'm mentioning them here is because "SW"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n errors during the actual merge and has the "/O" option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es an existing file without prompting.  The most likely plac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used is in a batch file.  If you are batch processing, you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command "if errorlevel==" to test for an error, and tak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: "INPUTFILE1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: "INPUTFILE2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: "INPUTFILE1"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 "INPUTFILE2"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: Too many parameters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"knows" how many parameters can be valid a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the number on the command line is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: Incorrect use of parameters and/or op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s 4, but applies to options.  Your total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is ok, but somehow the mixture gave you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than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: No filename specifi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forgot to enter an inpu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: There is a maximum of three filena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more than three filename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: "/ " is not a valid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lash and character combination which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is not a MERG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9 : Invalid or duplicate merg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ither have two or more identical "F" option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 following the "F" did not translate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value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0 : Terminated by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ended the program by responding "N"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verwrite" warn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1 : Blank or empty line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?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error messages above have something to do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MERGE; the rest check on the file(s)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rge.  This error is displayed when one of the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s a line of only spaces or a completely emp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(CR/LF only).  To help you locate the error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which input file caused the problem and re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file so you can see at what point th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red during the me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2 : Missing merge key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?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can usually detect a missing primary merg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(the position where it should be is spaces)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ll (detecting missing keys after the first is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difficult).  Because the number of delimiter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fixed (you can have any amount of spa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) there are some combinations of empty fiel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merge keys, and any subsequent merge keys,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dis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13 : Blank or missing field in input file "INPUTFILE?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ile "MERGEFILE?" for point of merge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an occur if the primary merge key is not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but the first field is all spaces.  It coul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 that because a field or fields are missing, ME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nt past the end of the input line trying to loca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e ke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n't done much for the last several days except sit in front of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getting neck and back aches, and trying to remember Pascal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ed out a few nights ago with a simple MERGE program that I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I needed to merge two lists and didn't have anything that woul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.  I think I now know how Dr. Frankenstein must have felt when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his monster.  To make a long story short(er), each time I fix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something, I got an idea like "hey, I can also do this,"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t on and on.  By the time I finished (and who's kidding who?), I ha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ly good merge program.  Of course, it's not exactly the kind of 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every day, but at least it's here if I need it.  I put so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it that I decided I would make the souped up version availab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("PD" is still Public Domain and may be all anyone would 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and I doubt that anyone will ever see v1.00 except a few lo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y first venture into this kind of thing, so you could say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one who gets these programs is in on the birth of a new baby; s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i, dahdah!"  I don't know (yet) how to get into any kind of f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nouncements or legalizing, but even MICROSOFT (c) had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(how do you like the copyright thing I put in there?  I gu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etter start finding out how to do this stuff).  However, I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row from another author's statements that I thought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is granted to freely distribute this code, but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fit, provided that this notice, the following disclai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is documentation file are included in their entiret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modifications of any sort or nature.  Commercial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rk, without the expressed written consent of the auth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pecifical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's address (I'll put mine h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 Pa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vided "as-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expressed or implied, including, but not limit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purpose.  The entire risk as to the resul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 of the program is assumed by the user.  Shoul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rove defective, you (and not the author) assum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cost of all servicing, repair,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or anyone else who has been involved in the cre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 or delivery of this program shall not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irect, indirect, consequential or incidental damages ari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the 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pite all the above, the author would appreciate having bu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 even gave credit to a another person for the "wording," so i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irness, I think I should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for this notice's wording given to Thomas J. Foth (who 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ve credit to, and now I'll add his name) and William H. Beers,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used others' shareware (and, I confess, sometimes been quite tard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ing the authors as I should) and I think I'm fairly typical. 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going to go hungry if nobody registers this program.  Actually, I'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prised if anyone does; there's just not that kind of deman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hat merges files, regardless how good it is.  And as I sa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"PD" is free for the taking, and I'm supplying the source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o. But if you do use the shareware version and feel so inclined, I thi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 is a fair contribution. Besides, if you're the first person to send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money, I'll probably frame it (nah, I'll probably go have a be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 will call you if you include your phone number (don't worr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't be collect).  And that 5 bucks will get you the cod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version, along with anything else exciting (in a "merg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?) that comes along.  Besides, think how good you'll feel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self that you did the right thing.  Well, Happy Mer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  You don't have to be "registered" to get in touch.  And if you fi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hing wrong or have any suggestions on how to improv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feature you'd like to see, I'd be glad to hear from you.  Th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 long and pros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