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S 3.0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4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is a simple replacement for the DOS screen-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(CL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KLS [color] [/Bn] [/M] [/V] [/X | /N] [/H]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          A number from the list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n            Change border to color n, where 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 - Blu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 - Gre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3 - Cya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4 - R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5 - Magent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6 - Brow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7 - Whit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8 - Gre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9 - Bright blu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- Light gr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1 - Light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2 - Light r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4 - Yell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5 -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| /?        Display brief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           Report EGA/VGA memory installed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             Return to normal 25-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            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           Enter extended video mode (4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GA, 50 lines for VGA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4                Clears the screen &amp; paints it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6                Clears the screen &amp; paints it br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LS /B4              Turns border magen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LS /B1 6            Clears screen &amp; paints it brow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lue b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4 /B4 /E        Clears screen, sets screen to 43-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0-line mode, and paints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er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N               Clears screen, returning it to 25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mode and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/V /M            Clears screen, reports amount of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A/SVGA memory (if applicable), an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findings to screen in detail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is cleared, it will be set to the color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on the command line.  Entering KLS withou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issuing CLS (i.e., clear screen without col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LS 0" is useful if you have used ANSI or some oth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your screen to a color other than black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screen tempor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 switch, by itself, does NOT clear the screen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you will want to reset the border color without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on the screen (such as when a "misbehaved"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color of your screen border and does not reset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also detects the type of video display card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errorlevel code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extend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multi-color graphics adapter (M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Hercules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GA car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VESA-compatible SVGA car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AHEAD-A chipse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AHEAD-B chipse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- ATI 18800 chipse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ATI 18800-1 chipse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ATI 28800 chipse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- C&amp;T 82c451 chip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- C&amp;T 82c452 chip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- C&amp;T 82c453 chip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- Genoa 6000 chipse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- Oak OTI-067 chipse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- Paradise PVGA1a chipse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- Paradise WD90C00 chipse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- Paradise WD90C11 chipse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- Trident 8800 chipse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- Trident 8900 chipse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- Tseng ET3000 chipse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- Tseng ET4000 chipse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- Video7 chipse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- Cirrus Logic 54xx chipse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- S3 chipse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- Trident 8900B/C chipse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V switch, a brief screen message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ed video card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, the errorlevel is set too indica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ard and amount of video memory as follows: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     Video card &amp; mem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               ===================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                       EGA w/64k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                       EGA w/128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                       EGA w/192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                       EGA w/256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                      SVGA w/512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                       SVGA w/1024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                       SVGA w/1536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                       SVGA w/2048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make an error (specify an invalid color value), K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und a tone return an errorlevel of 25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