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nto v0.99�                                                          01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94 Sam Lev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to is a program that helps you identify an unknown filetype. 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Japanese word meaning really, or truel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is not mislead by an incorrect extension; It tells you w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  Honto colors a file's listing, depending on its type,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 it is, and optionally displays extra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onfiguration program allows you to customize Honto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RC check on Honto, to detect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tuation where you might need a program like this i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backup files, all with the extension .BAK, som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some with GIFLite, others backups from your paint progra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rom your word processor, etc... and you need to re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Rather than going through a trial and error process in ea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ype HONTO *.BAK, and find out what each file is.  O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es with a couple WHATEVER.000, WHATEVER.001, etc...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s to what type of files those are, simply type HONTO *.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sage of Honto would be as replacement for the DIR command.  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work identical to the DIR command, except for includ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right side of the screen, and coloring fi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type.  Honto can also display several wildcards in the sa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has an extension that Honto recognizes a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tension for that filetype, such as if a ZIP file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QWK, then the file's current extension will be display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your attention to files with incorrect extensions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will still appear beside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to displays files in different colors depending on the type o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The following chart shows 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.......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....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s......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.........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s...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.........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....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known files..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ing was done so that you could easily pick out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cluded HONTOCFG.EXE utility, you may easily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to any colors that you wish.  However, the groupin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ie GIF and PCX images must be the sam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/E, for extra, then (with certain types of files), Hon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extra information.  The chart below shows which filetyp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.  I tried to come to a reasonable trade-off betwee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nd time to retrieve it.  Specifying /E should not slow 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nreasonably, except in the case of new GIFs.  The GIF 89a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, and to find comments and application blocks, almos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direct screen writes are used, for color sup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-direct the output, direct screen writes will not work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use /B, for Black and white output. If you have spee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ty software that needs to trap information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t will be able to trap output when /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P will pause the screen every time it fills up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view large directories, without keeping your finger on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(Note that ^S will not pause the display, unless /B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must be preceded by a '/' or '-'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ash (or dash) will cover all command line options until a spac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lenames may be interleav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ll CORRECT uses of H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O C:\SCANS\*.GIF /EB &gt; PICTURES.TXT ; Will make a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all GIFs and PCXs in the C:\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, with extra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D:\DOWNLOAD\*.* -E -B             ; Lists all files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, with extra info,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                                  ; Shows a colored list of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..\*.0* -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*.PCX *.GIF *.BMP /E              ; Shows all pictures, with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some file types, there is no reliable way to identif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nothing but a lack of foresight by the designer of the file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miga modules (music files) have no ID information whatsoev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quick way to identify the file as a .MOD, and I felt that speed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earching the file for correct sample information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types, notably .COM files, the detection is not too rel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f Honto says "probably", it means just that.  For file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says "probably", the file's extension will still be displayed in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mis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.98, the second version of Honto that I hav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It has now been tested reasonably, and works i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I ca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o not run windows, OS/2 or any extended OS, I have been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xtended .EXE information on windows or OS/2 executab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S/2 or windows, please let me know of any problems/inconsistenc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on executables.  In this version, though, extened O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more reliable, so there shoudn't b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any problems / run-time errors, please notify 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only be improved with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 may be made an incentive to register, once 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the beta stage.  Write to me, and let me know how you fee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version is only a Beta, payment is not required f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hat this means is that you may use this software without p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til version 1.00 is released.  Since you may not know i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out, this version may also be legally used only until January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 However, I would still appreciate it if you let me kn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software, either by sending a postcard to my addres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etmail to me.  Once version 1.00 comes out,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e software.  If you mail me a disk &amp; postage, (or $3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) I will send you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 code and data, including this Documentation 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3 by Sam Lev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is copyright R.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s a trademark of Compu$erve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aintbrush is a trademark of Z-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erfect is a trademark of the Word 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and copyrights ar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Lev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Oak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hester, NY 14618-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-  1:2613/313 (Knight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 sam.leventer.f1.z2613.n31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files Honto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    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ext   Hont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ARJ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: All kn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ZIP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: Microsoft/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 : All version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TPU : Turbo Pascal v4.0-7.0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 : Programs &amp;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WPD : Word Perfect 5.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D : Word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BMP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GIF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: JFIF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PCX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TD 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VOC :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WAV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: Most .COM file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EX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: Most .SYS file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