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ase version 3.02, Copyright (c) 1993, 1994 Arjen Wo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was written by Arjen Wolfs, January 7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ANT NOTE 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NG THE PROGRA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/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strongly advised to read this manual thoroug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you start using with this program withou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what you're doing, unrecoverable data lo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ase is an erasing utility. So what? you might s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I need an erasing utility for? DEL and DELTREE a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for me. Okay then, try to figure out how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following tasks with DEL or DELTREE, in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.BAK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.BAK files on drives C, D, E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.BAK files AND all .OLD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files on drive C, created before September 24th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files on drives C and E, cre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 11th, 1989 and May 17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files on drive C, with a length of zero bytes (empt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.BAK files on drive C, EXCEPT all files named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files on drives C and F, beginning with the lett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ll files named COMMAND.COM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your computer diary, stored in file DIARY.DOC, bu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verable, so your wife/husband/mother/father/broth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able to UNDELET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ase all files and directories (including the volume labe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A, without any prompt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c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 could go on for hours, but that would be a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 space and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you will have quite some trouble with the given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ll you can use is DEL and DELTREE. It would probab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time, IF it's even possi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that you now see the use of this program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, than I think you better DELet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your game of Pa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stErase program includes some very powerfull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enable you to do everything stated in the li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.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ase up to sixteen file/directory specifications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ase entir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through an entire drive for files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files on date and/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lude files with specific attributes from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lude up to seven files specifications from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k permission before era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optimum security, you can make erased files unrecov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 one will ever be able to recover the era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 details about the files that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redirection (FE &gt;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for running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ut 75K of memory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stErase program must be started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FE &lt;file(s)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needed to run the program must be suppl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ame, this information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(s) of file(s) and/or directories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maximum of sixteen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The files/directories may b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program assumes that any inform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command line that doesn't start with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("/") is the name of a file or directory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, as implied by the name, are option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need them to operate, but you can use them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of FastErase. Options always start wi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, "/", 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Displays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s displays a short help screen o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gram. The help screen is also display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formation is supplied, so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his option, but it's inclu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Prompt before eras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progra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before it erases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Search throug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 on, the program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specified drive for file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pecify this option, the program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ly, except for one (very important) thing: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rase any files 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Make erased files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pecify this option, the progr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file(s), which means tha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ed in ANY way, the data will be gone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strongly advised to use this option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display information abou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rased. The information will consist of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, its size, its date and time,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direct the output of the program 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inter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FE &lt;filename(s)&gt; [options] /V 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MORE command to view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t a time 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FE &lt;filename(s)&gt; [options] /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fer to your DOS documentation for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:date Erase files created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pecify this option, the program will on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dated after the given date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pplied in the format: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xample January 4th, 1994 becomes: 01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B:date Erase files created before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the same effect as the /DA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only files created before the given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. Note that both date options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ime to define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B:size Erase files bigger than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, the program will only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size bigger than the given siz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S:size Erase files small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the same effect as the /SB opti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iles smaller than the given siz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both size options can be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cify a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attr Exclude files with attributes from be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, you can specify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rase files with special attributes.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dentified by a letter, thes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-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bination of these lette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xample, if you don't want to erase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s, you have to specify /A:SV (or /A: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your DOS documentation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:file[,...] Exclude files from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exclude certain files from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files to be exclude may contain wildc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rive and/or path information. You can specify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separated by commas,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ample, if you don't want to erase all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ion .SYS and the file COMMAND.COM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/X:*.SYS,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 that there may be NO spaces between th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lude, if you do put spaces between them,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exclude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you specified the name of a directory to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will have NO effect at all 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Directories will totally be erased without an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have NO effect at the process of eras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, /R, /DA, /DB, /SB, /SS, /A,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is, it'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amples I will use the list given in the INTRODU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Erase all .BAK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BAK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Erase all .BAK files on drives C, D, E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BAK D:\*.BAK E:\*.BAK F:\*.BAK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Erase all .BAK files and all .OLD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BAK C:\*.OL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: Erase all files on drive C,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ember 24th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* /DB:092487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5: Erase all files on drives C and E, cre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ober 11th, 1989 and May 17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* E:\*.* /DA:101189 /DB:051701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6: Erase all files on drive C, with a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(empt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* /SS:1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7: Erase all .BAK files on drive C, EXCEP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*.BAK /R /X: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8: Erase all files on drives C and F,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 C, EXCEPT all files name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C:\C*.* F:\C*.* /R /X:COMMAND.COM,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9: Erase your computer diary, stored in file DIAR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ake it unrecoverable so your wife/husband/mot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her/brother/etc. won't be able to UNDELET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DIARY.DO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10: Erase all files and directories (including the volume label)                                     on drive A, without any promp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FE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turns exit codes, which can be us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it codes can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riv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Program was aborted by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- Unknown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PROGRA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find out how this program really work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ption does, is by using it. To test it, alway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Test mode (The /T option), so you can be sur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rased. You can also use the Verbose (/V) and Prompt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esting purposes. This way you can also convin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's really safe to use this program and that it will nev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than what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-lawyers can skip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rase (FE) program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, Arjen Wolfs can in no way be liabl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direct, indirect or consequential, that could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use or misuse of this software. The u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ars all risks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/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rase program is FREEWARE, it may be freely used and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must remain in its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itself, nor this documen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may be charged for the program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may not be used in a commercial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wrote this program to make money out of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, I did not wrote this program fo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money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ll functions I found useful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f you have any suggestions, contact me and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if it's worth addin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in this program, PLEASE report it to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remove them. I can be reached at this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en Wo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. Margriethof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1 BZ N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