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C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C is a file access library which may be used in place of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ccess functions.  FCC performs the functions of a disk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oubler.  FCC enhances standard file access function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CC uses an efficient LRU write back cache.  FCC support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sizes as small as 128 bytes for increas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andomly accessing smal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CC can optionaly provide sequential and random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compressed file.  Like a disk doubler, FCC perform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transparently.  All you our your application i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s that the physical size of the FCC file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or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o speedup file access.  FCC is much faster than a disk cac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che parameters are under program control. 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 access small blocks of information will benefi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o reduce the disk requirements of applications. 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, and when installed.  FCC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LZ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o hide sensitive data.  Data compression ensures that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can not be easi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o update existing products.  Many database type programs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t of disk space.  FCC can remove this wast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, requiring only minor changes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o efficiently store flat file databases.  With FCC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be concerned about balancing field lengths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C does not have any runtime royalties, and does not requir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program (like COMPRESS.EXE).  In addition, FCC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ccess to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gramming interface is not language specific.  F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by almost all Windows languages and tools.  For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terface information see the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.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C functions closely resemble the standard C file acces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en, close, lseek, read, write).  This is also the model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perating systems.  An internal file pointer is kept for each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is used to direct the file positioning used in read and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ndard model there are 7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  -  open or create a file for reading and/or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-  close an open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    -  set the internal file pointer to a specific fil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-  read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  -  write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    -  retrieve the position of the internal fil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 -  retrieve the length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function returns a handle to the opened file, which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the file to the other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 also has 5 additional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-  determine the version of FCC be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  -  determine whether a file exists and/or is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ngth  -  retrieve physical length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   -  write dirty cache blocks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-  copy one fil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difference between the FCC model and the standard model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ing.  The additions to the standard open function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 way to indicate the cache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 way to indicate the cache block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 way to indicate whether or not a created file should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C functions are presen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or create (and open)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-  Filled in with a FCC file handle (if no erro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-  Name of file to open or cre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   -  Open flags.  May be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C_READ    -  Open for read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C_WRITE   -  Open for reading and wr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C_CREATE  -  Create and open for reading and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-  Compression method (only used with FCC_CRE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C_CDEFAULT   -  Default compr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C_CNONE      -  No com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ytes   -  The size of the file cache in kilobytes (1 - 2048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cksize -  The size of cache blocks in bytes (128 - 1638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-  No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-  An FCC erro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ksize used when creating a compressed file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l subsequent access to the file.  To change the blksiz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file with a different block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file is opened, the internal file pointer is se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an opened FC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-  FCC fil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-  No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-  An FCC erro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dirty cache buffers will be written to disk befor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losed.  This may take some time if the cache used i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s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internal file pointer to a specific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-  FCC file hand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      -  File position off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 -  May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C_SEEKSET    -  Seek to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C_SEEKCUR    -  Seek from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C_SEEKEND    -  Seek from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pos   -  Filled in with the new internal file pointe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-  No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-  An FCC erro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al file pointer is 0 based (i.e. the first byt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located at position 0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position the file pointer for appending,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C_seek(handle, 0, FCC_SEEKEND, NUL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ewpos is set to NULL, it will not be fill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from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-  FCC file hand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     -  Memory buffer where data should be plac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   -  Bytes to read (0-FFF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ytes   -  Filled in with number of bytes read (if no err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-  No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-  An FCC erro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ytes may be filled in with a value which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number of bytes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-  FCC file hand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     -  Memory buffer containing data to wr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   -  Bytes to write (0-FFF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bytes   -  Filled in with number of bytes written (if no err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-  No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-  An FCC erro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bytes may be filled in with a value which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number of bytes reque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the current internal file pointe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-  FCC file hand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      -  Filled in with the current file poin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f no err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-  No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-  An FCC erro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placed in pos is 0-based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.  If the file pointer is positioned at the first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le, pos contai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_tell functions identically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C_seek(handle, 0, SEEK_CUR, &amp;po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p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the logical (FCC_length) or physical (FCC_plength)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-  FCC file hand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 -  Filled in with the file length (if no err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-  No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-  An FCC erro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e is not compressed, FCC_plength functions iden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CC_length.  If the file is compressed, FCC_plengt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cally return a value smaller than FCC_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if a file exists and/or is compressed.  In add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_exists may be used to determine a files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-  Name of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-  Filled in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    -  The file does not ex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-  The file exists but is not FCC com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 -  The FCC version used to compress (if no err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 -  If not NULL, filled in with the logical file 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ngth  -  If not NULL, filled in with the physical fil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-  No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-  An FCC erro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placed in version will be the integer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 version used to compress.  Version 1.00 will be 100,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5 will be 1015.  All versions numbers will be between 100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the FCC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rsion of the FCC library.  The version is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in FCC_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ne file to another.  The source file may be any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FCC compressed files.  The destination file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y be com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c      -  Sourc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t      -  Destination file (or NULL, or ""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ksize  -  Block size parameter to both FCC_open calls.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rgest block size for maximum compres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astest cop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-  Indicates whether the destination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ed.  May be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C_CDEFAULT   -  Compress destin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C_CNONE      -  Do not compress destin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 -  See section Copy Progress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-  No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-  An FCC erro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tination file will have the same date and ti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(if no err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st is NULL or "", the file will be copied in place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words, src will be copied to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decompress a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C_copy(filename, "", blksize, FC_CNONE,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compress or de-fragment a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C_copy(filename, "", blksize, FCC_CDEFAULT,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only relevant to the function FCC_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a file using FCC_copy, you may want your appli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abort the copy and/or display progress inform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  The progress parameter to FCC_copy is used for this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any progress information, you may pass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for progress.  In MS Visual Basic this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ng ByVal 0&amp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FCC_COPYT is used for progress/abort purposes. 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CC_COPY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nd     -  window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-  message to be sent to wH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aram   -  first message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aram   -  second message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  -  if not zero, copy will be ab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 -  logical length of in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ngth  -  physical length of in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pos   -  bytes copied so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, FCC_copy will send the following Windows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Message(wHnd, message, wparam, lpa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fter sending this message, the cancel field of progres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a value other than 0 by the application, FCC_copy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error' FCC_ERR_CANCELED.  In addition, the applica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values in length, plength and curpos to display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 Visual Basic example demonstrates how the progres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CC_copy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important notes about the VB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message sent in this example is WM_KEYUP with wparam set to 25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, a false key up message is sent to the main V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The false key is 256, which will not conflict with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DoEvents is called to process any user input.  If DoEvents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, Windows will not be able to process any user inpu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progres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When the false WM_KEYUP message is sent, progress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displayed.  The display of progress inform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by a timer control.  This is done to reduce CPU over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 an 'aestheticly pleasing' once/per half second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 Err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ERR_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not open a file.  This error will typically be encou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rying to open a file which does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ERR_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not write to a file.  This error will typically be encou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disk drive fails or becomes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ERR_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not read from a file.  This error will typically be encou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disk drive f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ERR_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could not be closed.  This error will typically be encou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disk drive f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ERR_SE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ek could not be performed.  Because seek operations sh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n error, this error is very unlik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ERR_C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n a compressed file could not be retrieved.  This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ypically be encountered if a FCC compressed file has be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upt or has been altered without FC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ERR_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could not be opened because it is recogniz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FCC file, but the version is not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ERR_NOM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ufficient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ERR_PA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valid parameter was passed to a FCC function.  This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ypically only be encountered when a program is being writ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each of the passed parameter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ERR_CANCE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ncel field of progress in FCC_copy was set to a valu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_ERR_UNKN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unknown error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the Write Back Ca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explicitly disable the write back cache.  You m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rite a function which does so.  In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FCC_writeflush(int handle, void *buff, long bytes, long *w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 = FCC_write(handle, buff, bytes, wbyt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err ==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 = FCC_flush(hand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C_flush(hand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(er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rites and flushes in on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Cache and Block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pening a file with FCC, you have to tell FCC how much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r the cache, and what cache block size to use.  The cach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(kbytes * 1024) / blksize blocks.  In other words,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MB (1024K) cache and a 256 byte block size, there will be 40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blocks.  Each cache block can contain blksize bytes of fil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ast recently used (LRU) block allocation mechanism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you should make the cache size as big as possible (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file of course).  Choosing the block size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.  The following rules will usually work in most cas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When accessing a file sequentially, choose a block siz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 as possible (up to the size of the cache siz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When accessing a file randomly, choose a block size between 1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4 times the size of the typical access size (the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to FCC_read and FCC_writ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nsideration when choosing a block size is compress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e block size, the smaller the file will be.  The penalty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lower random access.  For example, suppose you randomly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, and the typical access size is 128 bytes.  Fil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block size of 32K will be much slower than with a block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K.  A block size of less than 1K for compressed file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st to experiment with different combinations until an 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vs. speed tradeoff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ing Unus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to a compressed file, all unused space should be set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zero is suggested).  For example: Suppose you are wri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database.  For each record you are reserving 30 by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ame.  Since most last names have less than 30 letters,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ill be unused in each record.  By setting this unused sp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value, it may be compressed by FCC.  The last name 'Jones'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tored as 'Jones' followed by 25 0'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andomly accessing a compressed file, it may become frag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physical file size to become larger than it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  By simply copying the FCC file, the physical size will b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mall as possible.  For example:  Suppose you have been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file MY.DAT, and now you want to make it as sma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FCC_copy may be used for this 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_copy("MY.DAT", "", blksize, FCC_CDEFAULT,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ersions /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versions and products which do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icing pla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Other versions of FCC with faster and/or better data com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Buffer based data compression algorith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tream based data compression algorith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S-DOS and OS/2 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 FCC 1.10, print (or copy) this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You will receive the commercial version of FCC 1.1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to distribute FCCWIN.DLL for use with your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shown is an introductory price, valid through 12/31/9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date, call for the current pri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ID:          FCC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:               $95 US  (non-US shipping add $5 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Payment To:     Four Lakes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ethods:     US Check, US Money Order, US Dolla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erican Express International Mone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Payment To:     Four Lakes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35 Williamson 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dison, WI 53703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_____________________  Disk:  ___ 5 1/4  ___ 3 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conta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Phone:            608-256-33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      70662,25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Program FCCTS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TST.EXE is a Windows program which may be used to test FCC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ritten in Microsoft Visual BASIC.  The source code for FCCTS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tained in the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.BAS     -  FCC BASIC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ERR.BAS  -  Converts FCC error codes to English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TST.FRM  -  Visual BASIC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TST.MAK  -  Visual BASIC projec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TST.EXE allows you to copy files.  The source file may be any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FCC compressed files.  You may choose for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com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TST.EXE also allows you to test random read and write access to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and uncompress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s in FCCTST.EXE are explain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ource file for a copy operation.  The fil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modified by FCCTST.EXE.  The choice of Source Fi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important if compression is not being used (any fi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size will work).  If compression is being used,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tain the type of data you are interested in compr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stination file for the copy operation, and the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odified during random access.  THIS FILE MAY BE CREA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Y FCCTST.EXE.  The default destination file is c:\fcc.t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source file to the destin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ly accesses the destination file until cancel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s a file copy or random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Size (K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etermine the cache size for the destin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etermine the block size for FCC_copy and FCC_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ccessing a compressed file, it is suggested tha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be no less than 1024.  For maximum compression,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Block Size for the destination file (1638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the destination file in a copy opera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size of reads (and possibly writes) used in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peration.  A random number between 1 and Random Siz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for each access.  Data will be read from the destinatio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Random Writes is enabled, will be written to another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stin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important for testing cache efficienc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access.  If the average size of access you want to t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bytes, choose a Random Size of 204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random writes (as well as reads) should be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andom access operation.  It is interesting to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size of a compressed file will increase for awhi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randomly with Random Writes enabled.  This is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ag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location of random acc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- 90% of the random access requests will be mad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% of the file.  The other 10% will come from the enti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- 70% of the random access requests will be mad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% of the file.  The other 30% will come from the enti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- The file is accessed random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mportant parameter for testing the effectiven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.  As most files are not accessed truly randomly,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st typical file access, and adjust the cac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est 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how big the input file is.  The logical size will b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es if it differs from the physical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Fil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how big the destination file is.  Note that thi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w during randow access (with writes enabled) due to frag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how many bytes have been copied, or how many byt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processed in a random acces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/S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how may kilobytes have been processed per secon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main indicator to you of cache/compression efficiency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ypically range between 5 and 2000.  This is the gaug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o select optimal FCC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