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Ŀ ������Ŀ �����Ŀ ������Ŀ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 � �</w:t>
      </w:r>
      <w:r>
        <w:rPr/>
        <w:t>Ŀ � � �Ŀ � � ��Ŀ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</w:t>
      </w:r>
      <w:r>
        <w:rPr/>
        <w:t>Ŀ    � � � � � � ��� � �  � � � ÿ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   � � � � � � �</w:t>
      </w:r>
      <w:r>
        <w:rPr/>
        <w:t>Ŀ � �  � �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/>
        <w:t>Ŀ �� ��� � � ��� � � ���� � �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�� ������� ����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</w:t>
      </w:r>
      <w:r>
        <w:rPr/>
        <w:t>Ŀ � � �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 � � ���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 � �</w:t>
      </w:r>
      <w:r>
        <w:rPr/>
        <w:t>Ŀ �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   � � � 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Guy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Introduction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you ever wished that you could see both your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at the same time on the same screen?  We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, with EDCON PRO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What it is ?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CON PRO is a double editor that will show you, let you ed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back to the source, and even print the files.  The edit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full line insert, delete, page up, page down, and line scro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line can be a length of 128 characters and system will n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up to 200 lines in both config and the autoexec fil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llow printing of both files.  With the new added INI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ystem can be configured to read the two files from anywhere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. c:,a:,e:etc.  You could even use it on other files,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r WIN.INI, SYSTEM.INI, OS/2 config, etc.  As long as they 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28 characters and 200 lines limit.  These limits can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custom orders.  EDCON PRO has a screen saver system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Installation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-PC or compatible MS-DOS machine is all that is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 &amp; up. The program is menu driven and easy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referring to the documentation. All that is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o place the files in the subdirectory you wish, edi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CON.INI file and run ED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License Terms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 EDCON  and associated files may be freely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the entire package is made available and only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fee is charged.   This version is fully functional an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or other annoying traits.  It is labeled as UN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llows the individual to use the one copy any way they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.  Site license users may, of course, use as many copies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ir license.  If there is any question about multiple machin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, the "like-a-book" rule applies:  It should be impossi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the registered number of copies to be used simultaneou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Registration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EDCON PRO is  $ 10.00.  If you find that you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ord this price, and do need to use it,  A gift to you from m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stallation of the Registration Key is quite simple.  Just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ld the shift key immediately after you start EDCON and a pa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op up and show you the registration info and provide a pl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 your name and the number.  Remember, the Name and Number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as on the registration form received, and it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Screens &amp; Keys  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KEY will move you from FILE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DOWN ARROW KEYS will move up and dow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RIGHT KEYS allows EDIT within th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d DELETE KEYS operate to edit th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 takes you to the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 back to START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GDN key will go forward by 20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GUP key will go back by 20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C will clear the line at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T F will take you to the top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T T will take you to the top of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ALT B will take you to the Bottom of p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T E will take you to the next open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T P will give you a print out of bot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an option to place a form feed betwee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KEY will provide on line hel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KEY will save the files back to the DISK, Then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KEY will insert a line at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6 KEY will delete a line at the curs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will EXIT program without a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Denotes new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mments, suggestions, bug reports, Registrations, I can be reached a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Y  H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51 HEMINGWAY 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ER HEIGHTS, OH 45424                       01-JAN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10/269 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er's Point BBS. 513-233-0807</w:t>
      </w:r>
    </w:p>
    <w:p>
      <w:pPr>
        <w:pStyle w:val="PreformattedText"/>
        <w:bidi w:val="0"/>
        <w:jc w:val="left"/>
        <w:rPr/>
      </w:pPr>
      <w:r>
        <w:rPr/>
        <w:tab/>
        <w:t>Any thoughts and improvements may be dropp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  Disclaimer      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not responsible for anything you claim this program do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puter, it is not guaranteed to do anything except take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space!  Bottom line - "You use at your own Risk".  I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hat line anymore than you do, but some times you jus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what needs to be done. I have tested EDCON on a large vari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S-DOS machines and all works well, including an OS/2 box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e anything out of the ordinary, drop a note in the mail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y BBS and leave me a note.  I will resol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bottom line here is - Thanks for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CON and I hope you can get some use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