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[2JFile: ECHOTHIS.DOC         Version 1.10               1993.1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end characters of any ASCII value to the screen, (or re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inter with the DOS &gt; sign) you may use this program. 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expected and consists of items separated by periods. Each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single character - output unchanged                    e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characters     - Hex value                           eg 3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ree digits       - The decimal value of a character    eg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   027.091.2.4a      which clears the screen when ANSI.SYS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eriod, comma, [, or characters which appear to brea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ameter you may use either the hex or decim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at end of usage notice and various tests for bad input add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Concurrent DOS high speed CRC version 6.71, 3/20/86, Howard Vigor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ECHOTHIS.COM         CRC = 78 F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,=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=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[=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purpose is determined by the user. The author is not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cidental, consequential, direct or indirect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. Whoever uses the program, whate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r mental capability, bears all risk as to the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Cutter,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DOC - END OF DOC - END OF DOC - END OF DOC - END OF DOC - END OF 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