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Br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2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                                                 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              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....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.......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Batch File 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...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Program 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Batch Input Utility 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................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Menu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ing ............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efinition 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Rules .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dditiona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..........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Menu Files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Menu File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 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....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.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pdates 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...........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as designed as a simple yet powerful menu system for both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tand-alone environments.  We work in an environment that dema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hangeable, concise menu system to help us provide proper sup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Netware 386 (tm) wide area network domain spanning Texas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e needed had to be both easy to use and very flexible and yet i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y out of the way as much as possible for our user operations.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, we couldn't find one, so we wrote our own.  We hope it helps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s it has helped us in controlling our environment.  Please use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see fit, but if you continue to use it, please abide wit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quick overview of DOS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Small executab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Unlimited number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No memory taken by the menu system when runn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anything from the menu system including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TS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Many options to determine whether menu item is usable by a us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(s), server name(s), node address(s), member of group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(s) available, file(s) available, password, and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Automatically knows Netware users, groups, servers a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Substitutes are easily defined on othe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environments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All switches/options and menus and their associated command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on-the-fly while users are using the menu system.  They w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effect after the next command run by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Optional compilation of menu files provides ultimate menu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an translate netwar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Full mouse support with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as written in Turbo Pascal 7.0 (real mode) with assembly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's only known requirement is that it must run under 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uns fine from a Windows DOS session and from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plac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COMMAND.COM /E:512 /P {or m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ONFIG.SYS files using this menu system.  Although not requir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cannot find enough DOS environment variable space to writ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 DOS variable, then it will not be able to run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is involves only a few bytes, but it could take up to 8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for the local machine running the system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command(s) for menu items.  See the DO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a discussion on the use of DO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menu files: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menus per menu file: 20 (or less, depending on memory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entries per menu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OS commands per menu item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ights per menu item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items per righ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items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rights 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commands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help line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question length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active notices per user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lines per notic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notice lines: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is started with the command DOSMENU in a batch file.  However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, you may specify a user ID, a server name and/or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DOSmenu command line (after /BATCH).  Normally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because DOSmenu picks the user ID and server name  up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etware networks and you may define DOS variables to be us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init file which will then be used to determine the activ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erver on stand-alone environments.  See the Setup section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cessary to run DOS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EXE    The DOS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UTIL.EXE     The DOSmenu utility program.  Used to generate, edit,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compil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INI    The default DOSmenu init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is used to configure your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MNU    The default DOSmenu menu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is you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      The start-up batch file initially generated and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.  This file may be called any nam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   The default DOSmenu note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holds user notices.  You can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y time you wish because it is dynamic from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.EXE    An external utility that gets and uses batch file inpu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Query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RK.*        This very useful utility can help to guarantee securit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 system with an approach that is differe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erent DOSmenu {r=nobreak} rights option.  Se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for more on this right and NOBRK.ZIP for mo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R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dditional utility programs and full mouse support are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get the menu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opy all DOSmenu files to a permanent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hange to that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G' to generate the default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I' to setup the menu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M' to setup specific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N' to setup specific user notices -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C' to compile the menu file -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Move MENU.BAT to a directory in your users'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MENU' to start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BATCH FILE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the initial file generation performed by DMUtil, the file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de in DOSmenu's home directory.  MENU.BAT must be in your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, but DOSMENU.EXE should remain in its home directory, where thi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look for it.  All users must be able to 'read'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INI, DOSMENU.MNU and DOSMENU.NTE must always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commented MEN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    ;Cosmetic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this batch file must be in users'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login\dosmenu /batch %1 %2 %3 %4 ;Point to and run DOSmenu {wi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if desired (not required on Ne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optionally enter a menu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quitting the menu system?         ;255 is passed when quitting i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55 goto END          ;If so, then leave loop an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call variable set by dosmenu      ;Otherwise, run the selected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_dosmenu%                          ;  batch file passed by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do it again                       ;Keep running the batch file (and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%1 %2 %3 %4 /rerun             ;  system) and until the system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                               ;Place to go to when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hange the %_dosmenu% line!  It is discussed under the Menu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ormally only needed if you are not running on Netwar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et the names of the user ID variable and server name variabl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OSmenu in the menu file and you are not running in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ariable _dosmenu is loaded with either the actual menu comma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only one) or the temporary batch file path and name made by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combined the commands for the 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will move to the end of the batch file, thereby stopp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a quit command on your user's menu to do the same th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the actual DOS command for that menu item to be 'goto 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has very few commands.  All users are required to do is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.  There are a couple of commands, however, that at tim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HELP      DOSmenu contains context sensitive help.  Press i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DOS       This key will allow a user to perform any DOS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onfines of the menu system.  You ma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xt this command from within the init file.  Se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VIEW      This key will always view the current DOS scree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fter running a command that puts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ee on the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NOTICES   This allows the users to review any notices that wer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m, and any new notice that may have been add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ime they accessed the n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QUIT      This key will quit DOSmenu (and quit the start-up batch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a 255 errorlevel).  You may password protex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rom within the init file.  See the Setup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PREVIOUS  Anytime a user is in a sub-menu, pressing Esc will back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previous menu.  This key forces the screen sa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Esc also backs users out of prompt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 prompt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         (registered version only)  Normally,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s the Enter key and the right mouse button s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.  However, you may also use the mouse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oll bars, point directly to menu items and the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PROGRAM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MUtil program is designed to keep all of your menu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one utility.  Anything that you need to do to your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one with DM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G|M|I|N|C|D|E|T [[PATH]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 = Generate the default DOSmenu batch, menu, init, and no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throughout the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= Edit the DOSmenu start-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es specific help for editing the start-up bat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|M|N = Edit the DOSmenu Init|Menu|Note file (DOSMENU.INI|MNU|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es specific help for editing the specific file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|D = Compile|Decompile the DOSmenu init, menu, or no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in Compiling Menu File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= Edit any text file less than 64K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convenienc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= Translate netwar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under Translating Menu File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always defaults to MENU.BAT while /M|C|D always default to DOSMENU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|T require a filename while a filename is optional for /B|I|M|N|C|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compiled a menu, init, or note file, then when edit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files with DMUTIL /M|I|N, DMUtil will automatically decompile - ed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pile the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is a simple ascii text editor that has specific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menu file-type you are editing to give you som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type of file.  In actuality, any ascii editor can be us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-up batch, init, menu and no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internal editor commands by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?HELP     Specific menu file-typ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SAVE      Saves the file being edited and continues editing.  (^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CUTBL    Pastes the last line or block that was cut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COPYB     Copies the marked block to the cursor position.  (^K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MOVEB     Moves the marked block to the cursor position.  (^K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BEGINB    Defines the beginning of a block.  (^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ENDB      Defines the end of a block.  (^K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HIDEB     Toggles showing and hiding of a marked block.  (^K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QUIT      Quit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EHELP     Basic edit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PRTBL    Deletes the current block or line.  (^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WRITEB    Writes the current block to a file.  (^K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READB     Reads a file into a block.  (^K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DISPLAY   Shows all file parts separate from non-file parts.  A gre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extra spaces at the end of lines.  Also togg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ctual control characters and an easier-to-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them.  (^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    Toggles insert/overtype modes.  (^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  Deletes character at the cursor.  (^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T             Delete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kSp          Deletes word left.  (^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Y             Deletes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Y            Deletes line right.  (Al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L            Restores current line.  (^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OI            Toggles auto ind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P             Enters a control character with the next character typ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Escape character, press ^P and then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F            Finds case insensitive.  (^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A            Finds and replaces.  The replace string case sensitive.  (^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L             Does the next find or replace.  (AltZ or Shift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editor has blocking, it is only line 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BATCH INPUT PROGRAM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is a utility that can be used to provide input for batch fil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N [/R|U|E|Dansw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 number from 1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= Input is required (an answer must be g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= Input will be forc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= Input will be echoed to the screen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answer = Input default answer will be ''answer'' (must be one wor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ariable '@N' is temporarily used.  DMQuery may be run from DO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; however, it must be queried for and acted upon within the _sam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What is your name?  {your question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/r/e /dJoe     {answer required, put in var @1, def=Joe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55 goto.. {not enough env space? -option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@1%                {use answer variable @1 as you wish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DOSmenu menu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Directory of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Switches (/w, /p, 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%@1% %@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has two setup phases, the initial default file cre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f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MENU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moving all DOSmenu files to a permanent home directory, and then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irectory, you must run DMUTIL /G to generate the initial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onsisting of DOSMENU.INI (the init file), DOSMENU.MNU (the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), DOSMENU.NTE (the note file) and MENU.BAT (the start-up b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must run from a batch file for the reasons discussed below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ame MENU.BAT throughout this documentation, however it may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you like as long as it ends in 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OSMENU.INI is created, you need to edit it in ord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o your specific system.  You should edit this file with DM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to get specific help about this file's options.  (Then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DOSMENU.MNU to make the actual menu(s)).  The init file contain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nd switches that control how DOSmenu will work for you or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ous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yes.  With the registered version, you may optionally use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nipulate your menu.  A mouse driver (like MOUSE.COM) must be loa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station to enable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etwa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yes.  This switch tells DOSmenu whether it should make Netware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determine the actual user and server in forc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pieces of information can be overridden by you whenever you wis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S variables equal to the current network user and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desired when running on non-Netware network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f you set the DOS variable USER to the actual user 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tart-up script, then it will be found and used by DOSmen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USER as the user DOS variable with the 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u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place them directly in the batch 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ath]dosmenu /batch /u:%uname% /s:%snam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ype them when running the batch 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/u:uname /s: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DOSmenu uses to obtain this inform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ctual Netware information if Netware=yes and on a Novell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lready set DOS variables (this will override 1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ommand line parameters (this will override both 1. and 2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As discussed above, this option allows DOSmenu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D for the person running the menu system when not on a Netwar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when you decide to override the API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As discussed above, this option allows DOSmenu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 for the person running the menu system when not on 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(or when you decide to override the API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-Network DOS Node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This option allows DOSmenu to use the work stati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address as a determinant as to whether a menu item will be avail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(See Menu Definition section to learn how this is done).  You m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address anyway you wish, as long as your network start-up scr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uses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c:\.  DOSmenu will write an on-the-fly batch file for runn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embedded within the menu file ONLY when there is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 the chosen menu item.  When this happens, it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 be written to an area within the user's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at user has actual 'write' rights, else the batch fil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on most networks, a 'private' area is mapped for ea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that is their personal mapped drive (actually just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ased on the user's ID) on the server.  In such a cas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at location here.  An example might be H:\ if you had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USERS\%LOGIN_NAME to H:\ (on a Novell network).  If no such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ed or used on your network, then we suggest using C:\, which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ivate to the user for every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rather have all users write their on-the-fly batch files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 to the same location, that is ok as long as you are on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because DOSmenu also knows and uses the actual user conne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the batch file name, e.g., @DMBAT4.BAT, where this user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number 4.  In this case, simply define the Private Directory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 the network where all users have 'write'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is batch file is only written if more than one DO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part of a chosen menu item.  If all of your menu it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-created batch files or actual DOS EXE, COM, or BAT program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 option will never be used by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ctually specify two private locations for this option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h:\,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take care of special cases like when a user does not have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tand-alone environment, you do not need to defin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at case, any temporary batch files will be written to DOSMENU.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omm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For HELP Please Call Computer Support.  This phrase will be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main help window in blinking fashion so that your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know what to do in case they need help.  We recommend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elephone number with this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l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71(for color machines) or 70(for monochrome machines).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color of the menu system's desktop backgroun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presents the standard MS-DOS foreground color code,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presents the standard MS-DOS background color code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color, then it will represent the background col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will be 0.  Entering nothing or 0 or 00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backgrou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= white fore on blu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= white fore ob black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= black fore on whi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= no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MS-DOS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=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=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=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foreground and background numbers are limited to a range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5.  The default means that after 5 minutes of keyboard inactiv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will become active.  This is only true if the qu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below) does not approach first.  The screen saver simply sl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 information line around a blank screen showing the date and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D, and the time remaining before an automatic menu quit (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nothing or 0 to disable the screen saver, else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before screen saver activity comm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Run DOS Passw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If filled in, then DOSmenu will requir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llowing users will have the option of composing and running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, just as they would at the DOS prompt.  This may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/safety issue within your environment.  If so, place a passwor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r compile the DOSMENU.INI file with DMUTIL /C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2 is pressed, an answer box will pop up asking the user f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be run.  If nothing is entered then the command is ignored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 reasons, if a user enters a command that has the word 'comm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within it, then it will also be ignored.  This is to preven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ctual going to DOS by loading another copy of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Quit Menu Passw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If filled in, then DOSmenu will requir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llowing users to quit the menu system.  This may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/safety issue within your environment.  If so, place a passwor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r compile the DOSMENU.INI file with DMUTIL /C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ssword is defined, then the user will be prompted to be sure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0.  This option, if enabled, allows you to control your user'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inactivity before forcing them off of the network (or simpl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system).  On our, network, connections are at a premi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e use this option to remove users from the network after 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o activity on their part.  We do this by entering the command 'logout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 Menu Command (discussed below).  Entering 0 or nothing disabl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else enter the number of minutes before automatic men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Comma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logout.  If automatic quitting is enabled via the option abov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ver is placed in this option will be run when the automatic qu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d.  Obviously entering 'logout' will log the user out 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imply wanted to remove a user from the menu system at automatic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'goto end' here.  This in affect will take the use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internal loop that normally keeps DOSmenu going.  Entering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essentially disables your automatic quit system as well because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no command and, instead, the menu will run again via the lo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efining the above switches/options, you are ready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MNU which contains the actual menus that will be used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Please see the Menu Definition section for specifics on that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ING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OSMENU.NTE is used to leave notices to any and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ynamically.  Here you may place notices based on the rights defin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(See Menu Definition section below for rights specifics).  Each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t least two lines; line 1 contains the rights 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(up to 10) contain the actual notice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will be down on SERVER1 all day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it will be up tomorr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only users in group PARADOX on server SERVER1 will get this noti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next start up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may have up to 15 active notices in the file at one tim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may have up to 10 lines, and each line may be up to 7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and subtract from this section anytime throughout the da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starts the menu system, the notices are checked and show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 Additionally, each time a user runs a menu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file time is checked, and if it is later than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aw the notices, they will se them again.  This gives the not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 dynamic quality that can be very useful to you as an administr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time of the file when the user reads notices is kept in a DO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_DMNTE.  This variable is checked each time a user reload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fter running a command.  If you have made a change to the DOSMENU.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uring that time, then the user will see the notices aga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upd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EFINITION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conventions used to control the menu or menus a user ge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menu system, server-based and rules-based.  These conven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difficult to explain than to actually use, so we will briefl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and show example code, offset with ';-----',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examples will be shown at the end of the section. 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example is also made for you when your first run DMUTIL /G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ing the DOSMENU.MNU menu file from the top down, the sys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 as a server-based system.  This can become quite robust, a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-server domain or quite simple, as in the case of a single serv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environment.  Basically, the file is divided ver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sections that are defined by the actual server name. 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mpassing name is also allowed and it is called ALL.  Each server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 choice, must start at the beginning of a line with a colon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OUR_SERVER or :ALL.  Although not very practical, you can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defined with the same server name.  Actually, defining an :AL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ning and at the end can be a good idea because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certain all-encompassing menu items at the top and also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's menu.  Here is a segment of a menu definition showing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MAIN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ECOND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ut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you can see that a person who is running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would get the following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person running on the second server would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ny menu items (and sub-menus and their items) may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upon which section they are placed, subject to the next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crimination, rules-based, which i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for a stand-alone environment, you would only need to plac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line near the top of the menu file (in fact this would be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ary, and much more powerful means of segregating the menu fi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, is the rules-based method.  Whereas the server-based conven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d as vertical, we like to think of the rules-based conven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.  In other words, after deciding which server a user is using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ust decide what the rights of that user are, and this conven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methods to determine and define menu rights for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 one of them are enacted by placing one or more phrase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, each enclosed in braces {}.  Another is enacted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the right of the menu item.  Let's discuss each metho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enter nothing to the right of the menu item.  This metho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est and least secure way of checking users rights because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 In other words, a menu item will show up on a user's menu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orrect server name (or ALL), period.  Here, you will be rely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fined network rights to determine whether a user will be able to r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or not.  As an example, if the user has no rights to the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the user will not be able to run that item (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shown on the menu).  This method is, of course, exact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if you were on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if it is available,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d=directory name or d=directory name1,directory name2 ..}. 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relying on the network to determine after the fact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be run, you check it before hand.  DOSmenu will loo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listed directories exist for the user when it reads the menu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all of them do not, it will not place the item on the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this is a better scenario for the user as he/she should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run all items that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:\apps\para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F:\APPS\PARADOX is 'visible' in the user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d=file name or d=file name1,file name2 ..}.  Here, instead of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twork to determine after the fact whether a program can be r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 before hand.  DOSmenu will look to see if any of the lis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for the user when it reads the menu file, and if all of them do no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place the item on the user's menu.  Obviously this is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for the user as he/she should normally be able to run all i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:\apps\paradox\paradox.ex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F:\APPS\PARADOX\PARADOX.EXE is 'visible' in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s=server_name1 or s=server_name1,server_name2 ..}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with the server-based convention.  They are not attach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ay.  Here, by placing one or more server names beside a menu i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aying only show this item when the user is logged into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s.  The main use for this option is under the :ALL section(s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defined 'Logout..' as a menu item under :ALL, but you may wish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 particular servers to actually have that item on their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shortcut to otherwise having to place the command in each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which you wish to allow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=main_serv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the user is logged into MAIN_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g=group_name1 or g=group_name1,group_name2 ..}.  This i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method for deciding whether a user sees a menu item or not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fine groups to group certain users that you can later assign trus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, thereby giving them access to certain programs.  This metho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use that work when discriminating your menu system. 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here, however, in that even if you do not bother with truste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network is fairly open, DOSmenu will act like it is all set u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In other words, DOSmenu doesn't care about the actual rights;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s about whether the user is in the group name or group names that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If not, then the user does not get the menu item displayed (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run it).  Note that the group method is ignored on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a member of group PARAD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u=user_id or u=user_id1,user_id2 ..}.  This method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rimination down to the actual user id running the system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in the list, then the user gets the item on their menu (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ights are also approved and the server-based convention allow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=joe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is user logon ID is JO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rights (DOS variable/command line parameter is required for this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n=node_address or n=node_address1, node_address2 ..}. 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discrimination down to the actual user's work station.  If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the same as that of the work station, then the user gets the item on their menu (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ights are also approved and the server-based convention allow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=fa1645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is work station's address is FA1645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ull the work station's node address to DOS by setting it to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rom within the network's initial start-up script.  Only then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it from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p=password where password is any alphanumeric, non-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1 to 10 characters long}.  Placing a password on a menu item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ser selects this item (no matter what type it is -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), he or she will be prompted for the correct passwor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know the password, then the user cannot access the item.  Th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ctually remove a menu item from the user's menu (a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ights do); rather it simply restrict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p=restri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e or she can answer the password prompt with RESTR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rights (not really a 'righ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q=your question that demands a yes/no answer?}  This metho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menu item from the user's menu system.  Instead, it simply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our question and asks for a Yes or No answer.  If the answer is no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will not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q=Are you sur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rights (not really a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r=nobreak}.  This is where you determine whether batch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with a second copy of the DOS command processor (NOBREAK) or n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is only appropriate when running multi-line commands (which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into batch files) or by running batch files; it sh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batch files are being run (and then it is your choice)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 of running NOBREAK is that netware search mapping command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y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rights (not really a right -for notic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r=one_to_three_letters}.  You may optionally place this righ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set the location of it on the 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l=t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=top, L=left, B=bottom, and R=right (side of screen), N=no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=Flash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of the above methods may be used at one time, eithe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right grouping or by having two or more groupings separated with a 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place both a server (s=) method and a group (g=)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menu item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t is read as member of paradox group _AND_ on serv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;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t is read as member of paradox _OR_ on serv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en using more than one grouping, each of the grouping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for the item to be shown (they are ANDed).  When using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within the same group, they are 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'!' before a name means 'not'.  Where {g=paradox} mean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 is a member of group paradox, then display the menu 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!paradox} means display the item only if the current user is NOT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roup paradox (they are ORed only within each set of braces {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spaces instead of commas.  The syntax {g=group1,group2}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{g=group1 group2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rule that you must remember about the rights methods 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g each set of braces {}, the answer must be true.  So if you 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set of braces for a menu item, they all must be tru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Paradox {g=paradox} {u=joe,jim;n=fa164505} {s=!server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show on the menu if the user is a member of the PARADOX group _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JOE _OR_ JIM _OR_ the node address is FA164505 _AND_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 SERV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placed a lot of restrictions on your menu items,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rustrating to see what the final outcome of an item looks like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y aroun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bogus user id and server name from the command line. 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side on SERVER1 but wish to check the appearance of SERVER2's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tart-up batch file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/U:USER_ID /S:SERV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user_id is the name you wish to check for SERVER2.  You can do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servers and an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RULES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for the menu file requires certain conventions.  In most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ill issue an error message if it has trouble interpre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a syntax violation of one of the below described rules. 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ck in an error loop within the batch file, press Alt-F10 at the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ndow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file must be the main menu's name, start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symbol '%'.  You can optionally place the starting x and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nu window after the menu name, like:  %Main Menu, 5, 10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menu will be 5 columns from the left edge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s from the top (after the banner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t least one server name before any menu item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in a standalone environment, like :ALL.  Use :ALL as a minimu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main menu title and the one REQUIRED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starting with a semi-colon ';' is a comment for you only. 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reasonable number to help keep your menu file small unless you pl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are only allowed before a server section and before a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blank lines are always REQUIRED before all server sections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line starting with a colon ':', which are lines designating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and names like :SERVER1 or :ALL and they are REQUIRED befor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s, e.g., before any line starting with a '%', which ar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titles.  See the Menu File Example section for a properly format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etter of a menu item will always be highlighted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when the used presses a key to move to a particular menu i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be part of the first word of the menu item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1-2-3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 the same result.  It is a cosmetic choice that you must make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you could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Lotus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erver name lines and menu item lines must NOT be indented.  A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, rights lines and DOS commands MUST be indented at least one spa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character is allowed for the ind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command menu items may be setup to ask the user for a parameter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tually running the command associated with the menu item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for multi-command menu items.  Place a question mark '@' at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you wish to add input to the command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@: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-command items, use the DMQuery syntax (see DMQuery Inpu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ub-menu names, both when called as a command and when ent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title, must start with the percent symbol '%'. 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before the sub-menu name.  Sub-menus must come somewhere _afte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 that call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lines for each menu item, if used, must be indented and sta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ymbol '#'.  There can be a maximum of one help line pe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name DOSMENU.MNU to another name or copy it to another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OSmenu will run any menu file that you have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file 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[/U:USER1] [/S:SERVER1] MYMENU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YMENU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oth attempt to load MYMENU.MNU from DOSmenu's home directory (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s must be located) instead of the default DOSMENU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DDI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witch menu files from within the menu system by LOADing th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complished by placing the /LOAD MENU_FILE as the first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for a menu item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ad suppor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f Support Menu is chosen, then the system will load the SUPPOR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from DOSmenu's home directory to replace the active menu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do this an unlimited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are just like the main menu except that their title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ir definition.  The main menu's title is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.  Their title must start with a percent '%' character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rom another menu, this percent character must be included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, 5, 10 is optional and determines x and y menu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,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 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the sub-menu '%Utility Menu' is called from one of the main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follow the server-based convention along the vertical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.  In other words, if a sub-menu is found under the :SERV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 line, then it will not be accessible from a menu calling i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tuated under :SERVER1.  Sub-menus are typically plac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under an :ALL alias server nam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can only be shown on the screen once, yet they can be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menu.  For example, if the main menu calls sub-menu2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items, it is ok for sub-menu1 to do the same thing.  However, if sub-men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sub-menu1 also, and you select sub-menu1 from the main menu,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2, and then try to select sub-menu1 again, DOSmenu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destructive error explaining that sub-menu1 is already on the wor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arm will be done, but you will have to back up to use sub-menu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, of course, no way to call the main menu from a sub-menu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a sub-menu on the menu screen, a right arrow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menu item text to denote the fact that it is a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MENU FILES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MUtil program will compile and decompile init and menu files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C [FILE_NAME]  (filename only needed if not DOSMENU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compiled file will be the same name.  You can then later d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D [FILE_NAME]  (filename only needed if not DOSMENU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init and menu files is not, repeat not, required.  Your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DOSmenu all day long without ever comiling one file.  However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reasons why you may wish to consider compiling them after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DOSmenu loads them a litt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You menus are much more secure when compiled.  Even smart user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rights you have put where, what the passwords a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yours.  DOSmenu is smart enough to know what type of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MENU FILES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translate netware batch files to DOSmenu batch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ITIL /T NETWARE_MENU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name flag :ALL will be placed two lines after the main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netware menu used any @variable"fill-in lines", then you mu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in the new menu file to DOSmenu's format as it uses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utility for this purpose with additional options.  See DMQuer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elected menu item has more than one DOS command listed below i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 multi-command menu item.  Normally DOSmenu simply take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nd stuffs it in the DOS variable _dosmenu so that the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MENU.BAT, can then run it after DOSmenu quits.  However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one DOS command, this approach 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DOSmenu instead will make a temporary batch file and stuf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batch file to the variab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and name of the temporary batch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ovell network, the name will be @DMBATXX.BAT where XX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nnection number taken by the user's work station.  This way,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ctually run the menu system from two different work station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login ID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on a Novell network, then the batch file is named @DMBA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vate Directory option in the menu file was filled o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the batch file will be written and run from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then it will be written and run from DOSMENU.EXE's ho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fine for stand-alon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 temporary batch file is made, a '@echo off'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top of the file, relieving you from having to add that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every multi-comm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menu item 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rresponding batch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uses up to five DOS variables to make the system work without _an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; a variable for the user ID, a variable for the server na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or the work station node address, a variable to hol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elected menu item, and an optional variable to hold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file was changed (for noti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address variable is always needed if you intend to rstrict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by comparing a work station's node address.  IN a Novell networ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define this variab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NODE="%P_STATION"&lt;&lt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&lt;&lt;4 takes the first 4 number away from the actual twelv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D and server name variables are only needed if you are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etware and are not on a stand-alone environment.  In this case,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ad two DOS variables once during the user login start-up scrip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information.  In the case of Novell (where this proced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 you would add these lines to the login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USER="%LOGIN_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SERVER="%FILE_SER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_user and _server and be called anything you wish.  You would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names two the menu file options/switches section so DOS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they are called.  It takes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for the menu item command is called _dosmenu and is alway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enu item is selected that has an associated command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nu (sub-menu command), then DOSmenu either places that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S variable if it was a singular command or else DOSmenu make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ut of the multiple DOS commands for that menu item and then pa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batch file to this variable.  Either way, the MENU.BAT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that command kept in the variable _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variable, _DMNTE, is used when you wish to leave dynamic not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users.  See the Noticing sec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also uses environment variables.  It will use up to 9 variab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1, @2, .., @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FILE (network -com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are options/switches that control the menu system.  They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Setup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vell netware in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etwar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yes, then ignore these two.  Otherwise, name of DOS variabl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node address of the work statio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-Network DOS Node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 directory users can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h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Help screen suppor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Line=For HELP Please Call Support At 512-590-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What color should the screen background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lor=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nter 0 to disable.  Number represents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Tim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assword to allow users to run DOS commands with the F2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Run DOS Password=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assword to allow users to quit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Quit Menu Password=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nter 0 to disable.  Number represents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Time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timed out, what command should we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could also be 'goto 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Command=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(network -com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low network menu file example is listed with a generous helping of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llegal comments.  Note that comments must commence only at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NOT at the middle to end of a line even though we use it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omment the co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menu name for this overall main menu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Our Network Menu, 10, 5      ;numbers optional: 10 = x, 5 = y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placement of upper left corner of menu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commands will be at the top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member to place a blank line before all :SERVER_NA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ll members of EMAIL_USERS will get the Mail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email_us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help line for this item (shown at the botom of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nd and receive mail to and from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selected, the command/permanent batch file EMAIL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ction is for CENTRAL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support,paradox} {p=restrict}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program                        ;This is a multi-command i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                                      ;  generates a temp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wp_centr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apps\wp51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lotus_users,finan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preadshee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next item ask a yes/no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heck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=check_printer} {q=Are you sure you want to print checks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int all due checks to the upstair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S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insapp_users,support;u=adm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ur main databas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hecks printed by and for you so far this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insapp_us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Vend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Support Menu                ;Another complete menu file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ad support.mnu           ;  with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ction is for BRANCH_ONE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BRANCH_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entra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awl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onnect with the home office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wp_bran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Home office support (setup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{f:\utils\awl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utils\aw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lan -u=%us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commands will be at the bottom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ack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ogout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q=Are you sur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Log out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                     ;You could also enter 'goto end' to simply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the menu sys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member to place a blank line before all %SUB-MENU NA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, 5, 10          ;Display at xy coords 5 and 10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Change your network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@       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n electronic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irectory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btain a directory listing: press F3 after to view the lis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      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irectory of (another way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irectory of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                    ;DMQuery external bat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witches (/w /p, 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%@1% %@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ai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eek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onth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is a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and Novell are registered trademarks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other companies or products mentioned in this fi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PDATES (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Full mouse support added (with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Bug fixes in notices and additional LOCATION right 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Forces DOSmenu to 25 line screen is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 You may evaluate and use this product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make use of it on a regular basis, you must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usinesses, government agencies and institution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is software package before exte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several inducements to you for registering.  First of al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most up-to-date copy of the program -- and we upd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regular basis.  Second, full mouse support is availabl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ird, we have additional mini-utilities that work nic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not included in this package that we will ship to you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Fourth, you will never see the shareware message again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istake, however -- this is a fully functional version of DOSmenu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"crippled"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"user-supported" software.  You are hereby granted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evaluation copy of DOSmenu and its documentation,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hareware DOSmenu may be distributed freely without charge i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OSmenu in its shareware form may not be sold, licensed, or a fe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s use.  If a fee is charged in connection with DOSmenu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cost of copying or dissemination only.  Such char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identified as such by the originating party. 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may the purchaser be given the impression that he is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version of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Shareware DOSmenu must be presented as a complete unit wi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DOSmenu nor its documentation may be amended or alter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ermission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By granting you the right to distribute the evaluation form of DOS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become the owner of DOSmenu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use, distribution or representation of DOSmenu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bidden without written cons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-commercial single-user registration fee for DOSmenu is $40.00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5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ercial/government and multi-system site fee for DOS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machine        - $11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erver         - $16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, money order or company P.O. for the appropriate amou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Bremer -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1 Cactus Wre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in, Texas 7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redit cards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512-328-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1614,2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oes not warrant that the functions contained in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 your requirements or that the program operation will be uninte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pecifically disclaims all other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ut not limited to implied warranties of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and of 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the author be liable to you for any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 any lost profits, lost savings, commercial damag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or for any claim by any other par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