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OOT'R!  If you appreciate BOOT'R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ertha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BOOT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source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BOOT'R to a directory other than C:\BOOTR, ed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the BOOT'R Editor from the \BOOTR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BOOT'R) by typing "BOOTRED", and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ce you have a configuration file, exit the BOOT'R Editor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BOOT'R program directory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t this point, BOOT'R should display the prelog screen for 10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configuration files, execute any existing Pre-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reboot the computer system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 prelog delay time. 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Registr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OOT'R? 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BOOT'R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nfiguration Information 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List 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ext Editor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onfiguration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nfiguration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Defaults 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Reboot Instructions 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. .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BOOT'R Features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With A Multitasker 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Registration Form . . . . . . .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OT'R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'R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OO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distributed under the shareware concept.  You may try BOOT'R for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</w:t>
      </w:r>
    </w:p>
    <w:p>
      <w:pPr>
        <w:pStyle w:val="PreformattedText"/>
        <w:bidi w:val="0"/>
        <w:jc w:val="left"/>
        <w:rPr/>
      </w:pPr>
      <w:r>
        <w:rPr/>
        <w:t>BOOT'R, or register it.  A single-user license is only $34.95 (+$7.50 S&amp;H on</w:t>
      </w:r>
    </w:p>
    <w:p>
      <w:pPr>
        <w:pStyle w:val="PreformattedText"/>
        <w:bidi w:val="0"/>
        <w:jc w:val="left"/>
        <w:rPr/>
      </w:pPr>
      <w:r>
        <w:rPr/>
        <w:t>Foreign Orders).  This price includes a printed manual, along with 3 1/2" and</w:t>
      </w:r>
    </w:p>
    <w:p>
      <w:pPr>
        <w:pStyle w:val="PreformattedText"/>
        <w:bidi w:val="0"/>
        <w:jc w:val="left"/>
        <w:rPr/>
      </w:pPr>
      <w:r>
        <w:rPr/>
        <w:t>5 1/4" diskettes.  Registered users will receive a Registration Name and</w:t>
      </w:r>
    </w:p>
    <w:p>
      <w:pPr>
        <w:pStyle w:val="PreformattedText"/>
        <w:bidi w:val="0"/>
        <w:jc w:val="left"/>
        <w:rPr/>
      </w:pPr>
      <w:r>
        <w:rPr/>
        <w:t>Number allowing them to register all future versions of BOOT'R.  This allows</w:t>
      </w:r>
    </w:p>
    <w:p>
      <w:pPr>
        <w:pStyle w:val="PreformattedText"/>
        <w:bidi w:val="0"/>
        <w:jc w:val="left"/>
        <w:rPr/>
      </w:pPr>
      <w:r>
        <w:rPr/>
        <w:t>the optional removal of all program delays.  If you are in a hurry to get a</w:t>
      </w:r>
    </w:p>
    <w:p>
      <w:pPr>
        <w:pStyle w:val="PreformattedText"/>
        <w:bidi w:val="0"/>
        <w:jc w:val="left"/>
        <w:rPr/>
      </w:pPr>
      <w:r>
        <w:rPr/>
        <w:t>registered version, call STSI at (218) 924-2050, charge it to your Visa,</w:t>
      </w:r>
    </w:p>
    <w:p>
      <w:pPr>
        <w:pStyle w:val="PreformattedText"/>
        <w:bidi w:val="0"/>
        <w:jc w:val="left"/>
        <w:rPr/>
      </w:pPr>
      <w:r>
        <w:rPr/>
        <w:t>MasterCard, American Express, or Discover, and receive a temporary</w:t>
      </w:r>
    </w:p>
    <w:p>
      <w:pPr>
        <w:pStyle w:val="PreformattedText"/>
        <w:bidi w:val="0"/>
        <w:jc w:val="left"/>
        <w:rPr/>
      </w:pPr>
      <w:r>
        <w:rPr/>
        <w:t>registration name and number over the telephone.  For further registration</w:t>
      </w:r>
    </w:p>
    <w:p>
      <w:pPr>
        <w:pStyle w:val="PreformattedText"/>
        <w:bidi w:val="0"/>
        <w:jc w:val="left"/>
        <w:rPr/>
      </w:pPr>
      <w:r>
        <w:rPr/>
        <w:t>information and pricing, please read the REGISTER.DOC file included with</w:t>
      </w:r>
    </w:p>
    <w:p>
      <w:pPr>
        <w:pStyle w:val="PreformattedText"/>
        <w:bidi w:val="0"/>
        <w:jc w:val="left"/>
        <w:rPr/>
      </w:pPr>
      <w:r>
        <w:rPr/>
        <w:t>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BOOT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BOOT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What is BOOT'R?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a program designed to maintain multiple configurations on a single</w:t>
      </w:r>
    </w:p>
    <w:p>
      <w:pPr>
        <w:pStyle w:val="PreformattedText"/>
        <w:bidi w:val="0"/>
        <w:jc w:val="left"/>
        <w:rPr/>
      </w:pPr>
      <w:r>
        <w:rPr/>
        <w:t>computer system.  BOOT'R allows users to modify a computer's configuration</w:t>
      </w:r>
    </w:p>
    <w:p>
      <w:pPr>
        <w:pStyle w:val="PreformattedText"/>
        <w:bidi w:val="0"/>
        <w:jc w:val="left"/>
        <w:rPr/>
      </w:pPr>
      <w:r>
        <w:rPr/>
        <w:t>files, and reboot the machine.  This allows the creation of optimal</w:t>
      </w:r>
    </w:p>
    <w:p>
      <w:pPr>
        <w:pStyle w:val="PreformattedText"/>
        <w:bidi w:val="0"/>
        <w:jc w:val="left"/>
        <w:rPr/>
      </w:pPr>
      <w:r>
        <w:rPr/>
        <w:t>configurations for every operating environment.  For example, DOS users may</w:t>
      </w:r>
    </w:p>
    <w:p>
      <w:pPr>
        <w:pStyle w:val="PreformattedText"/>
        <w:bidi w:val="0"/>
        <w:jc w:val="left"/>
        <w:rPr/>
      </w:pPr>
      <w:r>
        <w:rPr/>
        <w:t>want to load certain device drivers that would give trouble under DESQview or</w:t>
      </w:r>
    </w:p>
    <w:p>
      <w:pPr>
        <w:pStyle w:val="PreformattedText"/>
        <w:bidi w:val="0"/>
        <w:jc w:val="left"/>
        <w:rPr/>
      </w:pPr>
      <w:r>
        <w:rPr/>
        <w:t>Windows.  Certain games might require an exhorbitant amount of free memory,</w:t>
      </w:r>
    </w:p>
    <w:p>
      <w:pPr>
        <w:pStyle w:val="PreformattedText"/>
        <w:bidi w:val="0"/>
        <w:jc w:val="left"/>
        <w:rPr/>
      </w:pPr>
      <w:r>
        <w:rPr/>
        <w:t>which is impossible to achieve with many device drivers loaded.  Similarly,</w:t>
      </w:r>
    </w:p>
    <w:p>
      <w:pPr>
        <w:pStyle w:val="PreformattedText"/>
        <w:bidi w:val="0"/>
        <w:jc w:val="left"/>
        <w:rPr/>
      </w:pPr>
      <w:r>
        <w:rPr/>
        <w:t>some TSRs may interfere with the operation of specific programs, such as tape</w:t>
      </w:r>
    </w:p>
    <w:p>
      <w:pPr>
        <w:pStyle w:val="PreformattedText"/>
        <w:bidi w:val="0"/>
        <w:jc w:val="left"/>
        <w:rPr/>
      </w:pPr>
      <w:r>
        <w:rPr/>
        <w:t>backup programs.  BOOT'R allows the creation of an operating environment</w:t>
      </w:r>
    </w:p>
    <w:p>
      <w:pPr>
        <w:pStyle w:val="PreformattedText"/>
        <w:bidi w:val="0"/>
        <w:jc w:val="left"/>
        <w:rPr/>
      </w:pPr>
      <w:r>
        <w:rPr/>
        <w:t>without these TSRs.  With BOOT'R, different configurations can be used for</w:t>
      </w:r>
    </w:p>
    <w:p>
      <w:pPr>
        <w:pStyle w:val="PreformattedText"/>
        <w:bidi w:val="0"/>
        <w:jc w:val="left"/>
        <w:rPr/>
      </w:pPr>
      <w:r>
        <w:rPr/>
        <w:t>DOS, DESQview, Windows,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o special about BOOT'R?  Unlike other configuration management</w:t>
      </w:r>
    </w:p>
    <w:p>
      <w:pPr>
        <w:pStyle w:val="PreformattedText"/>
        <w:bidi w:val="0"/>
        <w:jc w:val="left"/>
        <w:rPr/>
      </w:pPr>
      <w:r>
        <w:rPr/>
        <w:t>utilities, BOOT'R allows up to FIVE files to be modified for each</w:t>
      </w:r>
    </w:p>
    <w:p>
      <w:pPr>
        <w:pStyle w:val="PreformattedText"/>
        <w:bidi w:val="0"/>
        <w:jc w:val="left"/>
        <w:rPr/>
      </w:pPr>
      <w:r>
        <w:rPr/>
        <w:t>configuration that is used.  Instead of only allowing a user to change his</w:t>
      </w:r>
    </w:p>
    <w:p>
      <w:pPr>
        <w:pStyle w:val="PreformattedText"/>
        <w:bidi w:val="0"/>
        <w:jc w:val="left"/>
        <w:rPr/>
      </w:pPr>
      <w:r>
        <w:rPr/>
        <w:t>AUTOEXEC.BAT and CONFIG.SYS files, BOOT'R allows these files to be changed,</w:t>
      </w:r>
    </w:p>
    <w:p>
      <w:pPr>
        <w:pStyle w:val="PreformattedText"/>
        <w:bidi w:val="0"/>
        <w:jc w:val="left"/>
        <w:rPr/>
      </w:pPr>
      <w:r>
        <w:rPr/>
        <w:t>along with additional ones.  Within my company, I find this most useful to</w:t>
      </w:r>
    </w:p>
    <w:p>
      <w:pPr>
        <w:pStyle w:val="PreformattedText"/>
        <w:bidi w:val="0"/>
        <w:jc w:val="left"/>
        <w:rPr/>
      </w:pPr>
      <w:r>
        <w:rPr/>
        <w:t>modify a network files called SHELL.CFG.  This file contains network</w:t>
      </w:r>
    </w:p>
    <w:p>
      <w:pPr>
        <w:pStyle w:val="PreformattedText"/>
        <w:bidi w:val="0"/>
        <w:jc w:val="left"/>
        <w:rPr/>
      </w:pPr>
      <w:r>
        <w:rPr/>
        <w:t>configuration options that need to be changed from one configuration to</w:t>
      </w:r>
    </w:p>
    <w:p>
      <w:pPr>
        <w:pStyle w:val="PreformattedText"/>
        <w:bidi w:val="0"/>
        <w:jc w:val="left"/>
        <w:rPr/>
      </w:pPr>
      <w:r>
        <w:rPr/>
        <w:t>another.  BOOT'R provides the flexibility needed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Installing BOOT'R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BOOTR sub-directory, and extract the BOOT'R files into it.  (The</w:t>
      </w:r>
    </w:p>
    <w:p>
      <w:pPr>
        <w:pStyle w:val="PreformattedText"/>
        <w:bidi w:val="0"/>
        <w:jc w:val="left"/>
        <w:rPr/>
      </w:pPr>
      <w:r>
        <w:rPr/>
        <w:t>file BOOTRWBT.COM is a small program that performs a warm-boot on the</w:t>
      </w:r>
    </w:p>
    <w:p>
      <w:pPr>
        <w:pStyle w:val="PreformattedText"/>
        <w:bidi w:val="0"/>
        <w:jc w:val="left"/>
        <w:rPr/>
      </w:pPr>
      <w:r>
        <w:rPr/>
        <w:t>computer.  Do NOT run this program, unless you want your computer to rebo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hoose to install BOOT'R to a sub-directory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OOTR, you must add a set statement to your AUTOEXEC.BAT file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OT'R to operate properly.  Add the statemen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N:\BOO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ied your AUTOEXEC.BAT file as shown above, reboot your computer to</w:t>
      </w:r>
    </w:p>
    <w:p>
      <w:pPr>
        <w:pStyle w:val="PreformattedText"/>
        <w:bidi w:val="0"/>
        <w:jc w:val="left"/>
        <w:rPr/>
      </w:pPr>
      <w:r>
        <w:rPr/>
        <w:t>make sure that these changes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BOOT'R, log to the BOOT'R sub-directory and type</w:t>
      </w:r>
    </w:p>
    <w:p>
      <w:pPr>
        <w:pStyle w:val="PreformattedText"/>
        <w:bidi w:val="0"/>
        <w:jc w:val="left"/>
        <w:rPr/>
      </w:pPr>
      <w:r>
        <w:rPr/>
        <w:t>"BOOTRED" to execute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New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menu, selecting "New Configuration" will caus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 screen to display.  This screen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configuration, specifying the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Name field contains the name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referenced from the BOOT'R command line. 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information about all individual files that should be chang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is initialized.  Entering text in this field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 extension will cause the BOOT'R Editor will add a 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to it.  (A .BTR extension is necessary for BOOT'R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when it attempts to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escription field can optionally contain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iguration file being created.  This is useful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allowing the addition an extended description. 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Name and Description are maintained inside the .BTR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will introduce users to the Configuration File List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individual files can be creat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 without cre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Configuration File Li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List screen, accessed by selected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from the Configuration menu, allows user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ntain up to five files for each configuration.  From here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filenames, and access the built-in editor.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ntered on the New Configuration Information screen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bove the first text field, and the Configuration Descrip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xists) is displayed to the right of the Configu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eld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ext fields down the left side of this screen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filename (including the fully qualified path) of a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odified when BOOT'R initializes this configuration.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names MUST be preceded by the drive and directory wher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reated.  This is a flexible feature of BOOT'R, allowing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iles to be placed on any drive and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one of the text fields contains a filename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UTOEXEC.BAT, the BOOT'R Editor will load the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version of this file.  It will NOT load the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exists in the root directory of the C: drive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 The text field merely contain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written when BOOT'R initializes this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tton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listed on this screen can be edited using the BOOT'R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text editor.  This editor can be accessed by pres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"Edit?" buttons shown along the right sid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creen.  Pressing the Edit1 button will invoke the editor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that corresponds to the one named in the first t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dit2 button will invoke the editor and load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rresponds to the one named in the second text fiel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configuration has been created or edited, this option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 to the BOOT'R sub-directory.  Only tex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not left blank on the Configuration File List screen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valid file inside the configuration.  (If a file is ente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eld, but there is no corresponding text shown in the edito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still considered part of the configuration, and will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LANK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figuration allows a complete printout of all the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corresponding text.  Output can be sent to LPT1:,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3:, or to a 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Configuration can be selected to close the ope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the main menu.  If the BOOT'R Editor detects tha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saved when this menu option is selected, it will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, and present the option to save the chang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/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from the Configuration menu allows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change the current configuration's name and/or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If only the description is changed, BOOT'R upd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the configuration file when the Save Configura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selected.  If the name is changed, BOOT'R writes an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nfiguration file when the Save Configuration menu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The Built-In 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Editor's built-in text editor allows quick and easy edi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les maintained within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creating your initial configurations with the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you may find the Load Text feature useful.  From the ed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, Load Text allows text from an existing ASCII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directly into the editor.  Use this feature wisely,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ny text already contain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the BOOT'R Editor to save this file into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thus remembering any changes that have been mad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diting session.  It does NOT save the comple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hard drive.  This allows complete editing of each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prior to saving the entire configuration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command from the menu will cause the BOOT'R Edit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the editing screen.  If changes have been made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at have not been saved, the BOOT'R Editor will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with the optio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Cut" from the Edit menu will copy all of the highligh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"clipboard", and remove it from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Copy" from the Edit menu will copy all of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"clipboard", but will NOT remove it from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Paste" from the Edit menu copies all text current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ipboard" to the editing screen, inserting it at the poi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Any text that is highlighted at the time the paste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is replaced with the "clipboar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Delete" from the Edit menu removes all highlighted tex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ing screen, without altering the contents of the 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Open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Configuration screen allows users to open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editing and maintenance.  Make sure that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pened in this manner were originally saved with the BOOT'R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Editor will NOT read files properly if they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the BOOT'R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users upgrading from a previous version of BOOT'R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create a new configuration, and load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into the built-in text editor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created and saved properly, prior to any attem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m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you enter a filename without an extension, the BOOT'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a .BTR extension and searches for a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entered.  If the file exists, it is automaticall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ENTER.  If the file does not exist, the BOOT'R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vance the cursor to the Files list box for manual sele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n error 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a .BTR extension.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ighlight a file from the list, and pressing ENTER on a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instruct the BOOT'R Editor to attempt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list box lists all current disk drives o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o see the complete list, keyboard users can press [ALT +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].  Mouse users can simply click on the down arrow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the right of the list box.  Clicking on a driv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pressing ENTER when it is highlighted will select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the cursor to the Directories list box.  When a new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"Directories" and "Files" list boxes ar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.  (See previous paragraph.)  The current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pressing ENTER on the desired directory, or double-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.  When a new directory is selected, the "Files"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to display all files matching *.BTR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current drive, path,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Use this field as a quick-reference to see where the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will then attempt to open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editing and maintenance.  If the file can be opened proper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 is displayed on the Configuration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 be selected to cancel the current rout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open a file.  This resets all fields, and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Delete Configura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Configuration screen allows users to delete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permanently removing it from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you enter a filename without an extension, the BOOT'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a .BTR extension and searches for a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entered.  When you press ENTER, the BOOT'R Editor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the file, and displays a confirmation dialog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oes not exist, the BOOT'R Editor will either advanc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for manual selection, or issue an error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a .BTR extension.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ighlight a file from the list, and pressing ENTER on a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instruct the BOOT'R Editor to attempt to delete it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confirma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list box lists all current disk drives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o see the complete list, keyboard users can press [ALT +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].  Mouse users can simply click on the down arrow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the right of the list box.  Clicking on a driv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pressing ENTER when it is highlighted will select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the cursor to the Directories list box.  When a new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"Directories" and "Files" list boxes ar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.  (See previous paragraph.)  The current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pressing ENTER on the desired directory, or double-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.  When a new directory is selected, the "Files"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to display all files matching *.BTR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current drive, path,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Use this field as a quick-reference to see where the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will then display a confirm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before attempting to delete the selected file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e BOOT'R Editor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 be selected to cancel the current rout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delete a file.  This resets all fields, and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BOOT'R Defaul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Defaults screen allows the modification of the default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peration of BOOT'R and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log delay is the number of seconds that BOOT'R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prior to initializing a configuration and reboo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  The default for this field is 10 second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reduce or completely remove this delay.  Non-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register BOOT'R.  Registering will allow the remova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For information on how to register, please read the "Regi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ear the beginning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n-registered users who attempt to change this field can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OOT'R will not recognize the changes unless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Save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Pre-Reboot Instruct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enter up to four lines of text (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executed prior to rebooting the computer system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is helpful for flushing and disabling a cache,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from occurring during the reboo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Instructions 1 Through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text fields to enter any DOS commands that nee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ebooting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Save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</w:t>
      </w:r>
      <w:r>
        <w:rPr/>
        <w:t>Regis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provides basic information on how to register BOOT'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registered users to enter their registration name and numb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ceived it from ST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text field allows users to enter their person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ame of their company or organization.  If a vali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 in the following text field, the registration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prelog screen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text field allows users to ente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y received from STSI upon registering BOOT'R. 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register, please see the "Registration" section nea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Save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Using BOOT'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R.EXE file operates by using command line parameters.  To change to a</w:t>
      </w:r>
    </w:p>
    <w:p>
      <w:pPr>
        <w:pStyle w:val="PreformattedText"/>
        <w:bidi w:val="0"/>
        <w:jc w:val="left"/>
        <w:rPr/>
      </w:pPr>
      <w:r>
        <w:rPr/>
        <w:t>different configuration using BOOT'R, you simply specify the desired</w:t>
      </w:r>
    </w:p>
    <w:p>
      <w:pPr>
        <w:pStyle w:val="PreformattedText"/>
        <w:bidi w:val="0"/>
        <w:jc w:val="left"/>
        <w:rPr/>
      </w:pPr>
      <w:r>
        <w:rPr/>
        <w:t>configuration on the BOOT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T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R CONFIGURATIO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R           BOOTR should always be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ll command line entries should be in UPPER CAS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 This is the name of the desired configur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s maintained in a separate .BTR file,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using the BOOT'R Editor.  In order for BOOT'R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, there MUST be a file in the default BOOTR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 the name of the configuration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      This command line parameter is optional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 to be changed WITHOUT actually re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.  This option is useful to test BOOT'R and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, AUTOEXEC.BAT, and any other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roperly.  It is also useful to verify that the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properly flushed and disabled, without risk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T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CPBACKUP                BOOTR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               BOOTR NOV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TEST           BOOT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LANTASTIC               BOOTR WINDOWS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a similar BOOT'R command line and press ENTER, BOOT'R will</w:t>
      </w:r>
    </w:p>
    <w:p>
      <w:pPr>
        <w:pStyle w:val="PreformattedText"/>
        <w:bidi w:val="0"/>
        <w:jc w:val="left"/>
        <w:rPr/>
      </w:pPr>
      <w:r>
        <w:rPr/>
        <w:t>display the prelog screen for 10 seconds, write the configuration files,</w:t>
      </w:r>
    </w:p>
    <w:p>
      <w:pPr>
        <w:pStyle w:val="PreformattedText"/>
        <w:bidi w:val="0"/>
        <w:jc w:val="left"/>
        <w:rPr/>
      </w:pPr>
      <w:r>
        <w:rPr/>
        <w:t>execute any existing Pre-Reboot Instructions, and reboot the computer system.</w:t>
      </w:r>
    </w:p>
    <w:p>
      <w:pPr>
        <w:pStyle w:val="PreformattedText"/>
        <w:bidi w:val="0"/>
        <w:jc w:val="left"/>
        <w:rPr/>
      </w:pPr>
      <w:r>
        <w:rPr/>
        <w:t>(Registered users may reduce or completely eliminate the prelog delay time.</w:t>
      </w:r>
    </w:p>
    <w:p>
      <w:pPr>
        <w:pStyle w:val="PreformattedText"/>
        <w:bidi w:val="0"/>
        <w:jc w:val="left"/>
        <w:rPr/>
      </w:pPr>
      <w:r>
        <w:rPr/>
        <w:t>Please see the section entitled "Registration", near the beginning of this</w:t>
      </w:r>
    </w:p>
    <w:p>
      <w:pPr>
        <w:pStyle w:val="PreformattedText"/>
        <w:bidi w:val="0"/>
        <w:jc w:val="left"/>
        <w:rPr/>
      </w:pPr>
      <w:r>
        <w:rPr/>
        <w:t>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Advanced BOOT'R feature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1:  Using the BOOTR Editor to specify a lo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allows the capability to specify the exact location of the new</w:t>
      </w:r>
    </w:p>
    <w:p>
      <w:pPr>
        <w:pStyle w:val="PreformattedText"/>
        <w:bidi w:val="0"/>
        <w:jc w:val="left"/>
        <w:rPr/>
      </w:pPr>
      <w:r>
        <w:rPr/>
        <w:t>configuration files when they are written.  There is no requirement that</w:t>
      </w:r>
    </w:p>
    <w:p>
      <w:pPr>
        <w:pStyle w:val="PreformattedText"/>
        <w:bidi w:val="0"/>
        <w:jc w:val="left"/>
        <w:rPr/>
      </w:pPr>
      <w:r>
        <w:rPr/>
        <w:t>they be placed on the current drive, or in the root directory.  This allows</w:t>
      </w:r>
    </w:p>
    <w:p>
      <w:pPr>
        <w:pStyle w:val="PreformattedText"/>
        <w:bidi w:val="0"/>
        <w:jc w:val="left"/>
        <w:rPr/>
      </w:pPr>
      <w:r>
        <w:rPr/>
        <w:t>the modification of files that are inaccessable to other configuration</w:t>
      </w:r>
    </w:p>
    <w:p>
      <w:pPr>
        <w:pStyle w:val="PreformattedText"/>
        <w:bidi w:val="0"/>
        <w:jc w:val="left"/>
        <w:rPr/>
      </w:pP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2:  Using .BTR files to modify up to fi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can the CONFIG.SYS and AUTOEXEC.BAT files be changed, but up</w:t>
      </w:r>
    </w:p>
    <w:p>
      <w:pPr>
        <w:pStyle w:val="PreformattedText"/>
        <w:bidi w:val="0"/>
        <w:jc w:val="left"/>
        <w:rPr/>
      </w:pPr>
      <w:r>
        <w:rPr/>
        <w:t>to five different files can be changed for each configuration.  For example,</w:t>
      </w:r>
    </w:p>
    <w:p>
      <w:pPr>
        <w:pStyle w:val="PreformattedText"/>
        <w:bidi w:val="0"/>
        <w:jc w:val="left"/>
        <w:rPr/>
      </w:pPr>
      <w:r>
        <w:rPr/>
        <w:t>network users may maintain a file called SHELL.CFG in their workstation's root</w:t>
      </w:r>
    </w:p>
    <w:p>
      <w:pPr>
        <w:pStyle w:val="PreformattedText"/>
        <w:bidi w:val="0"/>
        <w:jc w:val="left"/>
        <w:rPr/>
      </w:pPr>
      <w:r>
        <w:rPr/>
        <w:t>directory.  Rather than keeping the same set of instructions for each</w:t>
      </w:r>
    </w:p>
    <w:p>
      <w:pPr>
        <w:pStyle w:val="PreformattedText"/>
        <w:bidi w:val="0"/>
        <w:jc w:val="left"/>
        <w:rPr/>
      </w:pPr>
      <w:r>
        <w:rPr/>
        <w:t>configuration maintained, SHELL.CFG could be optimized for each configuration</w:t>
      </w:r>
    </w:p>
    <w:p>
      <w:pPr>
        <w:pStyle w:val="PreformattedText"/>
        <w:bidi w:val="0"/>
        <w:jc w:val="left"/>
        <w:rPr/>
      </w:pPr>
      <w:r>
        <w:rPr/>
        <w:t>that use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ing BOOT'R With A Multitasker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advised when using BOOT'R in combination with Windows or DESQview.</w:t>
      </w:r>
    </w:p>
    <w:p>
      <w:pPr>
        <w:pStyle w:val="PreformattedText"/>
        <w:bidi w:val="0"/>
        <w:jc w:val="left"/>
        <w:rPr/>
      </w:pPr>
      <w:r>
        <w:rPr/>
        <w:t>Exit all open windows and exit the multitaskers BEFORE attempting to execute</w:t>
      </w:r>
    </w:p>
    <w:p>
      <w:pPr>
        <w:pStyle w:val="PreformattedText"/>
        <w:bidi w:val="0"/>
        <w:jc w:val="left"/>
        <w:rPr/>
      </w:pPr>
      <w:r>
        <w:rPr/>
        <w:t>BOOT'R.  Attempting to execute BOOT'R from inside a multitasking window could</w:t>
      </w:r>
    </w:p>
    <w:p>
      <w:pPr>
        <w:pStyle w:val="PreformattedText"/>
        <w:bidi w:val="0"/>
        <w:jc w:val="left"/>
        <w:rPr/>
      </w:pPr>
      <w:r>
        <w:rPr/>
        <w:t>cause data corruption! 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BOOT'R in combination with any disk cache that performs write-</w:t>
      </w:r>
    </w:p>
    <w:p>
      <w:pPr>
        <w:pStyle w:val="PreformattedText"/>
        <w:bidi w:val="0"/>
        <w:jc w:val="left"/>
        <w:rPr/>
      </w:pPr>
      <w:r>
        <w:rPr/>
        <w:t>caching, unless you flush and disable the cache by entering a DOS command on</w:t>
      </w:r>
    </w:p>
    <w:p>
      <w:pPr>
        <w:pStyle w:val="PreformattedText"/>
        <w:bidi w:val="0"/>
        <w:jc w:val="left"/>
        <w:rPr/>
      </w:pPr>
      <w:r>
        <w:rPr/>
        <w:t>the Pre-Reboot Instructions screen of the BOOT'R Editor.  Please refer to the</w:t>
      </w:r>
    </w:p>
    <w:p>
      <w:pPr>
        <w:pStyle w:val="PreformattedText"/>
        <w:bidi w:val="0"/>
        <w:jc w:val="left"/>
        <w:rPr/>
      </w:pPr>
      <w:r>
        <w:rPr/>
        <w:t>"Pre-Reboot Instructions" section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>Windows is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OT'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Single-User Registration                 $34.95 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Site-License (# of Users? ____)         _______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