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6.0/6.2 PROGRAM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Al Bel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, North Dakota                                        Dec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needs all 7,027,599 bytes of the 176 DOS files.  About 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eded by all, regardless of our setups.  Only the few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yond those we are normally aware of are described below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and programs that we can choose to keep or delet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here are their memory requirements and uses to help you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EXTENSIONS &amp; FILES DIFFICULT TO IDENTIFY OR DETERMIN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3.TRE    (11,625 bytes) 10-31-93 Couldn't identif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L       DLL stands for Dynamic Link Library and each contain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amed functions and subroutines that provid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NI       These are the files that contain the settings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tting up: DOSSETUP, DOSSHELL, DOSSWAP, MSAV, QBA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IST.MS  (3,915 bytes) The first time MSAV is run on a driv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LIST in each directory, recording the size, attribute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 of each file and also record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UMB  (245 bytes) A CONFIG.SYS setup with HIMEM.SYS, EMM386 &amp;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WAP.EXE (18,756 bytes) Each time DOSSHELL is used to task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pplication's state is written to disk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DOS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 (120,926 bytes) Besides managing LIM 4.0 expanded memory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r, it serves as a VCPI extender in LOTUS 3.1+,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X 3.5+, and other protected mode application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BUF.SYS  (880 bytes) Increases the number of keystrokes that can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UMB.386 (8,783 bytes) I think it enables use of the monochrome's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memory at addresses from B000 to B7FF.  But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un EMM386 with the I= switch (I=B000-B7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SK.EXE (119,761 bytes) &amp; SCANDISK.INI (6,470) A new DOS 6.2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s, diagnoses, and repairs disk errors on both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ubleSpace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PROGRAMS AND FILES THAT CAN POSSIBLY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sterisked items are in the \DOS\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201.CPI   Code Page Information for IBM proprinters 4201 &amp;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208.CPI   Code Page Information for IBM proprinters 4207 &amp; 4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202.CPI   Code Page Information for IBM QuietWriter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S.CFG   (61 bytes) *ADOS.COM (31,086) *ADOS.OVL (92,154) *A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15,648) *AREADME.TXT (31,382) AccessDOS extend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users with motion and hearing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  (9,065 bytes) Device driver which controls monitor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efines keys and controls cursor position.  I use COLORSET,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 423 byte shareware program, to set screen colo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use for ANSI.SYS's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.EXE  (10,774 bytes) Appends data directly to the program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can open these files as if they we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is can be done easier using PATH &amp; SUBS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DO NOT USE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SSIGN.COM (6,399 bytes) Redirects disk access from one driv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only if a program insists on installing from Drive 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install it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.EXE  (11,208 bytes) Used to change a file's R, A, S, &amp; H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third-party utilities also do this anyway so why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STATE.SYS (41,600 bytes) Used solely by MEMMAKER to track its optim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If you're using a third-party program such as Q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you don't need CHK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CKUP.EXE (35,146 bytes) This is a new version of the old DOS BAC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and other features that make it easier to us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third-party backup program, you don't ne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.COM  (1,754 bytes) Useful only in batch files where a choic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set of key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.EXE   (13,084 bytes) Compares contents of two files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identical.  FC.EXE does this better and so do some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SYS (19,546 bytes) Useful if you use none-U.S. conventions.  Bu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rocessor handles this for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V.COM     (716 bytes) It starts CodeView 3.0 through 3.13.  CAU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data loss if you're using a memory manager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ly, use it with HIMEM.SYS.  This problem has been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BLBOOT.BAT (1,965 bytes) *DBLBOOT.INI (91) Creates a bootable Doub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 (64,246 bytes); DBLSPACE.EXE (177,034); DBLSPACE.HLP (80,7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LSPACE.INF (2,620); DBLSPACE.SYS (22,502)  The dr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which totals 347,12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WIN.HLP  (8,597 bytes) Provides graphical statistics abo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  (15,718 bytes) Used to write small assembly languag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.EXE (79,177 bytes); DEFRAG.HLP (9,227) Actuall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Utilities SpeedDisk.  Optimizes hard disk by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Useful only if you don't have a third-party program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WITH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LDOS.EXE (17,726 bytes) Deletes the OLD_DOS.1 files and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used it there's no need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 (11,111 bytes) Deletes a directory and all the files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ies in it.  I prefer NORTON COMMAND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COM (10,748 bytes) Compares two floppie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.  Third-party utilities als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 (15,789 bytes) Permits use of foreign character sets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rocessors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.COM  (5,861 bytes) DOS command-line stacker and macro gen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your work is done in other softwar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.SYS  (2,441 bytes); DVORAK.TXT (8,646) Keyboard layou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handic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(413 bytes); EDIT.HLP (17,898) A full-screen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run without QBASIC.  This may be useful for programm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Commander's F4-EDIT function is easier to us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e you don't nee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.EXE   (12,626 bytes) Probably the worst, most cumbersome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.CPI     (58,870 bytes) It's used in conjunction with the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oreign-language characters on EGA and VGA moni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ordprocessor does this, or you don't use MOD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.SYS     (4,885 bytes) If you have a VGA or SVGA you don't nee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GA and use DOSSHELL you have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2.CPI    (58,870 bytes) This is the EGA.CPI display font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2BIN.EXE (8,424 bytes) Converts *.EXE files to *.COM files.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grammers but not to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.EXE  (16,129 bytes) Expands the compressed file on the DOS di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aved the DOS files to floppy after installing them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rther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KEMOUS.COM (307 bytes) Enables the handicapped, such as those who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ick to press keys, to get all the operations of a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keys of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.EXE      (18,650 bytes) Compares contents of files to see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.  COMP.EXE also does this as do third-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    (6,770 bytes) Searches files for a specified string of text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atch file, it then redirects the str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RILLA.BAS (29,434 bytes) Two gorillas throw exploding bananas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QBAS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AFTABL.COM (11,205 bytes) If you still have a CGA monit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TABL to load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PRO (21,232 bytes) Enables DOS to print the screen's content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using an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NK.EXE (17,197 bytes) A device driver for linking two computers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or serial ports so they can share disk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.EXE (37,426 bytes) Facilitates transfer of data with inter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the Interlin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IN.EXE   (16,576 bytes) Some application programs requir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on the same drive as their data.  JOIN over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but creates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    (15,750 bytes) Foreign language character set whic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wordprocessor handles fore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SYS (34,598 bytes) The data file for KEY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RD2.SYS (39,366 bytes) Extended characters for KEYBOARD.S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EXE   (9,390 bytes) Adds a Volume Label to your disks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you need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CD.CPI    (10,753 bytes) Code Page Information for the 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quid Crystal Display (lap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KER.EXE (119,557 bytes); MEMMAKER.HLP (17,237); MEMMAKER.INF (2,911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KER.STS (1,200) Configures device drivers and TSR'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per memory.  Keep if you don't use a third-party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386 or 386MAX.  DO NOT USE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RROR.COM (18,201 bytes) It makes UNDELETE &amp; UNFORMAT possible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disk information.  Not needed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-party reco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NEY.BAS  (46,225 bytes) A QBASIC program to track personal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ACKDB.OVL (63,098 bytes); MSBACKDR.OVL (66,906); MSBACKFB.OVL (69,0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BACKUP.EXE (5,506); MSBACKUP.HLP (314,236); MSBACKUP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33,952); MSBCONFG.HLP (45,780); MSBCONFG.OVL (47,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's backup program.  You may wish to use one of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-party backup softwa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(25,361 bytes) Needed only if you hav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HERC.COM (6,934 bytes) Hercules display adapter that install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BASIC programs that use the Hercules graphics card.  Not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OOLS.DLL (13,424 bytes) Files with DLL extensions are WINDOW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rs. DLL stands for Dynamic Link Library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of named functions and subroutines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useful MicroSoft tool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V.EXE    (142,640 bytes); MWAV.HLP (24,619); MWAVABSI.DLL (54,5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VDLG.DLL (36,368); MWAVDOSL.DLL (44,736); MWAVDRVL.DLL (7,7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VMGR.DLL (21,712); MWAVSCAN.DLL (151,568); MWAVSOS.DLL (7,88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VTSR.EXE (17,328) WINDOWS anti-viru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ACKF.DLL (14,560 bytes); MWBACKR.DLL (111,120); MWBACKUP.EXE (309,6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BACKUP.HLP (400,880) WINDOWS backup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GRAFIC.DLL (36,944 bytes) A WINDOWS file for manipulat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UNDEL.EXE (130,640 bytes); MWUNDEL.HLP (35,741) A WINDOWS unde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ttempts to recover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.1XE    (10,806 bytes) Actually it's NET.EXE of 01-86, a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BEUI.DOS (30,480 bytes) Chains multiple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KSTA.1XE (62,400 bytes) Microsoft Networks 3.0 works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KSTA.2XE (101,608 bytes) Network Station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DOS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TXT (20,463 bytes) Information file on making a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IBBLES.BAS (24,103 bytes) A QBASIC game for one or two player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kes around a board and getting them to gobble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FUNC.EXE (7,036 bytes) National Language Support is a TSR for foreig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ge.  If your wordprocessor supports foreign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need NLSFUNC.  DO NOT USE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.EXE   (8,052 bytes) A power management program to extend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 of laptop como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ER.SYS (18,804 bytes) Supports foreign language characters on IBM Qu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rs and Pro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FIX.COM (234 bytes) Prevents DOS from checking printer stat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if printing problems occurred after installing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.EXE  (194,309 bytes); QBASIC.HLP (130,881) Needed to run EDI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programs as well as all *.BAS programs.  Simp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SIC.EXE unless you intend to use it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(76,705 bytes) Provides essential information on DOS 6.0 and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and solutions.  Print out a hardcopy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t runs to approximately 3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DIR.1XE  (28,046 bytes) Microsoft Networks 3.0 is part of LANMA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EXE is needed to start R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DIR.2XE  (28,544 bytes) LANMAN BASIC 2.0 and NET.EXE are nee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LINE.BAS (12,314 bytes) Converts other BASIC versions, enab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EXE (20,274 bytes) Useful in updating or replacing existing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 files without overwriting existing on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-party utilities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EXE (38,342 bytes) Used to restore files backed up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DOS BACKUP command.  If you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program you don't ne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NAME.EXE (4,640 bytes) Needed to set a computer name in a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sion 1.01 of Jan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(71,974 bytes) Used to install updated DOS versions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DOS files so the new version can be uninstalled. 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with its own setup file so, once installed,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.EXE  (12,015 bytes) It tricks older program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on earlier DOS versions.  If you're not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your older software on the current DOS versi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  (10,912 bytes) Used primarily on networks and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quire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R.EXE   (7,169 bytes) Works with MEMMAKER during memory optim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size required for loading a TSR.  It'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(45,145 bytes) This is the DOS cache program.  Use it if y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a better third-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MON.EXE (28,672 bytes); SMARTMON.HLP (10,727) Works with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DRV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    (6,938 bytes) Reads ASCII text and outputs it in sort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/O switch for DIR, it was the only way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.COM    (6,945 bytes) Displays a disk's directory tree.  It's O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a better program such as XTREE, NORT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.EXE (26,416 bytes) Attempts to restore erased files. 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.COM is in your AUTOEXEC.BAT.  Third-party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more successful at un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.COM (12,738 bytes) If MIRROR was loaded via your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U switch wasn't used in formatting a disk,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ver some files on an accidentally formated disk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-party utilities do a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NTD.386  (5,295 bytes) A WINDOWS program that cannot be run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20.EXE  Enables DOS 6.0 to run with WINDOWS 3.0 in the 386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not run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OOLS.GRP (3,741 bytes) WINDOWS tools for anti-virus, backup, and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