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10          25%          $36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 15          30%          $34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 20          33%          $32.83         $16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 25          36%          $31.36         $17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 30          39%          $29.89         $19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-  40          42%          $28.42         $20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-  50          45%          $26.95         $2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 60          48%          $25.48         $2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  70          51%          $24.01         $24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 80          54%          $22.54         $26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-  90          57%          $21.07         $27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- 100          60%          $19.60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 48180-0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100 sites, please write our off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BCM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contains BCM Software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pies of it and notifying BCM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troyed to BCM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the valuable properties and trade secrets of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lly known by the public, and which secure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BCM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CM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onformity with the user documentation. 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rrors.  Any program problems reported to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ranty period and determined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ual coding errors will be corrected by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BCM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BCM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aid by Licensee to BCM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ithin fifteen days after notices of such failure by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BCM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BCM Software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higan and shall inure to the benefit of BCM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                            BCM MENU SYSTE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BCM Softwar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P.O. Box 267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Taylor, Mi. 48180-0267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M MENU SYSTEM,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 10                $36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 15                $34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 20                $32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-  25                $31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-  30                $29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 40                $28.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 50    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-  60    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 70                $24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-  80    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 -  90                $2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100    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+             Please contact BC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 B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and one printed manual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up to the number of copies licensed.  BCM Software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 ______ x LICENSE FEE PER USER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DISKETTES _____ x $5.00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MANUALS _____ x $7.00                 &amp;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BCM Software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