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programs in minites instead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iented programming, printou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mirror, XY change, zoom in or out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nd from your CNC and computer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. A full screen editor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Please refer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system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.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combining the CNC-CAD-CAM Packag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 "disk-set", please refer to the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rthland Multisoft prohibits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ated versions of the CNC-CAD-CAM Package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Northland Multiso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This version was released in DEC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ho wish to distribute the CNC-CAD-CAM 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distribut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ASP Associate Members (often called "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") in good standing do not need to reques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have the most current version (mai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envelope). ASP Associate Members in good stan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upgrades for all shareware product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who wish to distribut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Members, but who wish to distribute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tem must comply with the following restri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ll the restrictions that are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land Multisoft) to distribute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 system as part of a coll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land Multisoft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atch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tem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NC-CAD-CAM Packag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CNC-CAD-CAM Package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DEC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who wish to distribute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 system as part of a coll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MegaDisk set, or a CD-ROM package)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orthland Multisoft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y get them from other vendors, BBSs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 of vendors. However, some vendors pref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from the authors. If you would lik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rectly from us, automatically, then help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 Approved Vendor (in good standin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ill like to receive automatic update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n please take advantage of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program you can receive updates for an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10 per program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you would like to receive updates, and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10 for each program (Countries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please add an additional $10 per program).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availabl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(as of DEC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2.6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ir Vendo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ly from us. If you have other standard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grams, then you may prefer not to use ou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