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er, Texas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ger Software BBS: (817) 431-3557 (N81 14.4bps 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NOW YOUR VERSES (TM) v2.0 for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same directory you are inst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NOT INSTALL into the root directory of any drive. 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stalled into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CONFIG.SYS must have the statement:  FILES=xx, where xx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equal to 15. (See DO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ust have 1 MB of hard drive space free.  More if a DATAFIL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extra data files)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RE-INSTALLING, the KJV data files will be over-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f you have added data to the KJV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backup the KJV data files before re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VERSES for DOS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:    A: (Replacing "A" with whatever drive the diskette is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the notes that appear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stallaton screen will ask, "Where are the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?".  Makes sure that the PATH shown is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installation problems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ll, please be at your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DODDg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Verses &amp; DODDger Software are trademarks of DODDg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