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BLENE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RATOR 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guidelines for mod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.  Post RULES in the echo once every TWO WEEKS (pref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ursday night or Friday morning).  [Note: Do not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if there has been minimal message traffi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.  Maintain order in the echo so as to not disrupt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of on-topic communication.  Inappropriat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n_family_type messages should be discoura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.  Maintain a REAL NAMES ONLY forum (no play name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.  Promptly bring echo violations to the atten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nder, and LESLIE TROMBLY (33:463/1).  Use NETMAI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.  Always respond in a courteous manner.  Arg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cessary [Repeat offenders and/or problem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ir access remove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6).  Make every attempt to post in the echo a few time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mpt and/or support discussion in th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.  When addressing offenders, identify yourself as the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echo with you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just a few guidelines to help you maintain an orderly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umed that you have an interest in the area that you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and will do all that you can to make the echo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ervice in BIBLENET INTERNA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LIE TRO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NET ID: 33:463/1  CREATER AND OWNER OF BIB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-94 LESLIE TROMBLY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