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374</w:t>
        <w:tab/>
        <w:t>67997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85</w:t>
        <w:tab/>
        <w:t>68965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70</w:t>
        <w:tab/>
        <w:t>70856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839</w:t>
        <w:tab/>
        <w:t>70909</w:t>
        <w:tab/>
        <w:t>30</w:t>
        <w:tab/>
        <w:t xml:space="preserve"> 1.2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97</w:t>
        <w:tab/>
        <w:t>77380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764</w:t>
        <w:tab/>
        <w:t>71905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609</w:t>
        <w:tab/>
        <w:t>76612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993</w:t>
        <w:tab/>
        <w:t>77685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84</w:t>
        <w:tab/>
        <w:t>68205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564</w:t>
        <w:tab/>
        <w:t>76430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1885</w:t>
        <w:tab/>
        <w:t>16524</w:t>
        <w:tab/>
        <w:t>12</w:t>
        <w:tab/>
        <w:t>17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704</w:t>
        <w:tab/>
        <w:t>35393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8</w:t>
        <w:tab/>
        <w:t>101793</w:t>
        <w:tab/>
        <w:t>781678</w:t>
        <w:tab/>
        <w:t>325</w:t>
        <w:tab/>
        <w:t>13.6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