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2F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2FON is a program that will make a NorTel dialing directory 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rom an ordinary text file list that  contains at  lest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a  straight  column. Usually  most BBS's have an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BBS's around your  area.  TEXT2FON  makes it possib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hose system in  a matter of minutes. Here is the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make  a  successful  NorTel  dialing  directory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2FON from the same directory  NorTel  is  located.  TEXT2F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 into the file  select menu. If there is no NorTel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XT2FON will  actually first ask  you  for the  COMM numb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attached to. This is because  TEXT2FON  works  toge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el. Any how, once you are in the file select menu, selec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 contains  the bbs list. Once you have  selected a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drought into the main menu of TEXT2FON. Now you can se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text file. Use the 'DELETE' and ARROW keys on your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rough and delete  unwanted  lines.  You  may use the mo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y pressing on the correct buttons. Once you have this don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umn number where the names of the  BBS's  starts  and 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ow of  vertically  written numbers that number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y reading. Do the same for  the  phone  numbers. Now e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ing the four input buttons. They are  clearly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u. Now finally you can save the list. There  i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our  available  NorTel  dialing  directories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available spaces in each directory. P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 to save  to.  Each directory can  only  hol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entries. NOTE! You may need to save more then once if 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long. In this case just save  again to another 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on the screen how many entries are still  needed 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anger of over writing existing directories or entri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ntries are only  appended  to the end of the NorT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brings us to the next question what if you what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st of entries, that are perhaps out dated. This is  si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orTel Directory file is name  'BBSLIST1.FON' and  director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ile name  'BBSLIST2.FON' etc...  Up  to  four  director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NorTel. To delete a directory  simply delete 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dos. Example, to delele the  first  NorTel  directory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 nortel1.fon' at the dos prompt. A new empty NorTel dire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ce agai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more information that is not very important. If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ed scripts then it is actually possible to open ol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is because NorTel calls script  files using a numb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randomly.  Solution  to  this  is  to delete you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recorded  new  ones.  Problem is  you will never  know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belongs to which entry or directory for that matter.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forget about the script files. They will either take up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n your disk, or be used again as a new script is  recor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files  are  usually under 1k  so they take up hardly any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