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rT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is a communication program  designed  for  people who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ing key combinations. Unlike any other dos based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offers you a totally graphical environment  making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use. NorTel also has a  built in text editor 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ry handy. One of the best things about NorTel is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multi-threading (internal multi tasking), this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do more than one thing at  a time. For  example 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t the same time as dialing a list of BBS's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), or downloading a file. The registered version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tasking. It allows you to run another program  while No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doing  a  file  transfer or  dialing.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shelling to dos, a special TSR is then activated 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in the back ground. Soon an  update  of  NorTel 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upport for  two ports. So  you can transfer files 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at the same time. Basically it  will be something li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's running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ware  provides  no  warranty  of any kind, either  expres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In no event shall EZEware be  liable  for  any 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may include loss of business. Even if EZEware wa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blems that may cause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is Copyright (c)1994 by EZEware. You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NorTel for a period of up to 50 days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suits your  needs. NorTel must be distributed i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dified form, including  all program, document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rTel may not be included with any other  produc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whatsoever without a license  from  EZEware. No  ch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can be accepted  for  distributing  NorTel.  Excep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ge for the general operating cost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PC or compatible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 ABOUT THIS DOCUMENTATION------------------- starts (PAGE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 THE MOUSE OR KEYBOARD WITH NorTel --- starts (PAGE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PASTE---------------------------------- starts (PAGE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MENU----------------------------------- starts (PAGE 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SETUP MENU ------------------------------ starts (PAGE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MENU ------------------------- starts (PAGE 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EDITOR MENU ------------------------------ starts (PAGE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EDITOR MENU------------------------------ starts (PAGE 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------------------------------------- starts (PAG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1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e talk about an existing NorTel menu such as the  SET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, it will be typed in  upper case letters. When  we 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n  existing  button(icon)  such as &lt;EXIT&gt; or &lt;HANG UP&gt;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it into these brackets '&lt;&gt;' and of  course give  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name as it appears in No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OUSE OR KEYBOARD WITH Nor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 takes full advantage of your mouse, but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en NorTel is still 100% compatible for just keyboard us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 of users with a mouse may  want  to use only the key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simple, and similar to other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eature of NorTel has a button assigned to it.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key combinations to remember, so on almost  every 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find a red character (hot key) which represents the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o activate it. If there  is  no  red  character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spells  out the full  key  on  the  keyboard. 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 &lt;DELETE&gt; means  you  press  the key 'Delete' on your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All &lt;EXIT&gt; buttons mean  you press the 'Esc' key,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  spell out 'Esc', but it should  be easy  to 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ere are two &lt;EXIT&gt; buttons, one will be&lt;EXIT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ill be &lt;EXIT/SAVE&gt;, in this case &lt;EXIT&gt; will have  the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ed and &lt;EXIT/SAVE&gt; will  be in  all one  color and 'Es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ivate it. You would activate the &lt;EXIT&gt; by  typing 'X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want to save  any  changes. Unfortunately  som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o many buttons that  we could not use  a  specific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button, instead  there will  be a fake 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on the button. Use  the  right and left  arrow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it from one button to another. The 'Enter' key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which the cursor is on. NOTE that this fake curso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f your mouse driver is not loaded or in 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 move the  mouse  cursor  on to  the  button 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.  Then  press  the left button. In the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lick on every entry to highlight it or  double  cli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entry. Double clicking works if  NorTel is  not 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. If you double click  while  dialing then the entry i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tagged. You can also tag entries with the right  butt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button is used anytime for tagging or  untagging  an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click is enough. The mouse is also used for copying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ater be pasted  to  the  TERMINAL,  TEXT EDITOR,  dis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See copy and pas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py text from the TEXT EDITOR or BACKSCROLL and us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ste functions located in  the  TEXT EDITOR,  BACKSCR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L. Note the copy and  paste  function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editor are not related to the ones just described.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editor they only copy the tagged steps, which the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d to any script. The  copy function  is not limited,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py huge amounts of text. The file NorTel.COP  stor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 It has a minimum size of about 32k, but if you copied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t may have gotten bigger. If it's taking up too much  roo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2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delete it, a new file  of  minimum  size  will  be 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in the  BACKSCROLL is only supported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have to add a  more  complicated  menu  to  supp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. You can still use &lt;CAPTURE&gt; and then use  the  cop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to copy any text. Sorry  if  this  inconven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we will try to redesign the line  marking  func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version of Nor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CROLL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your  mouse  to  move  the mouse cursor to the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ike to start marking. Press and  hold  down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button to highlight(mark) the line. Then  simply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up or  down. You  will see it make more l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go backwards  to  unmark  them. If  the  lines  are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simply move the mouse to the end of the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tart scrolling and marking  more  lines. 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block of lines marked, let go of the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 &lt;COPY&gt;. Now you can paste this text  using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PASTE&gt; functions except in the SCRIPT. If you  di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COPY&gt; you can simply start marking all over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mouse button to  unmark  any  lines. TIP! 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 are  much  slower  than  text  mode  so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see NorTel trying to  catch up  by  marking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hould have already been marked. This is not  reall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, but you may want to move the mous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mouse, then marking the  line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in the BACKSCROLL. If you are  using  the 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move the blinking text cursor to the line  you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marking and press &lt;MARK&gt;. You can keep pressing &lt;MA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until all lines you want are marked, or move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line where you want to end  marking an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RK&gt; again. Now a block of text will be  marked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&lt;COPY&gt; to copy it, or press the 'delete' key  to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EL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you need to quickly go to dos without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el. You would also use this to  run some external 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rTel provides an internal way  to run those  protoc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SETUP &lt;protocols&gt; for more  information.  You 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to run ever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EXT EDITO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editing or  viewing text files. The  text  edito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 file up to 400  lines in length, or  view one up to  3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ORWAY&gt; (DOOR WAY MOD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enables NorTel to send all the ALT  key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if the online  service you are using needs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s normally used by  NorTel.  There  is  also  an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available that will enable  you to go into  do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 you are  connected  to  and  type  and  see  any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. Check  with a sysop  if you need this protocol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3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TUP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ts you into the setup  menu,  where  NorTel  can  b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d to your needs. More on this under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IA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akes you into the dialing directory where you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numbers and dial them.  More  on  this  under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 SCROL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go back and see  something  you  missed  the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will enable you to do so.  You  can  go  back  about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 It is also in full color and stores the text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screen. Because ANSI codes can modify text on  the 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 is also  modified  which  means  some  text  is 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around this. You should enable  clear  scr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, this may help save more of the  text.  The  back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 is stored on disk so if you want your online s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we suggest you disable the back scroll in the setu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A nice thing about it being stored on disk i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back even after you have exited NorTel  and  turned  of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IMPORTANT! You must exit  NorTel  however  proper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the buffer will not start at the right place.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al harm done if you do not do so. It will all  be 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after 2500 new 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S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 text to the terminal. You may press 'Esc' to abort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pasted a lo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directory or path. By default you ar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NorTel is. If you shelled to dos and 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here by  going  to  a  different  direct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ed back into NorTel then this path will change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urrent path. The PATH button will allow you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without shelling to dos. All files  downloaded go in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, if there is not define download path in the 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HA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ful option if you are directly connected to  someone 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ing a terminal program like NorTel. &lt;CHAT&gt; will spl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 two parts and will show your typing on the bottom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when calling a BBS, the BBS sends  back  the 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t out and so get displayed  on  your  screen. 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does not send characters back  so  your typing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LOA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llow you to send  files using  any  of  the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used today. When you do select a protocol,  the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will bring you into a file lister  where you can  make  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ists if the protocol permits it, or a file list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sed for th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4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LOA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ption to allow you to receive files  using any of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us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UR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when online you will need to capture text, this  mean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rite text to the  screen  and  to  the  disk.  To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 press &lt;CAPTURE&gt;. Now you will see 4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a new file for capturing.  This  file  will  go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download path if specified in  SETUP  under  &lt;PAT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lse it goes to the current path. File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They are always given  the  name  SCREEN.##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### extension represents a number starting from 000,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999. The highest number is always  the  newest 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emove or delete those screen files before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many and gets mes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 &amp; KEEP ANS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hing as &lt;NEW&gt;, but this will keep any ANSI c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ike using the TTY terminal, for it display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PPEND TO OL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saving at the end of the newest screen.*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PPEND &amp; KEEP ANSI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saving at the end of the  newest  screen.*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ANSI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&lt;CAPTURE&gt; again or Esc to abort, as  you  do  no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capturing  just  yet.  Once  capture  is  activated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PTURE&gt; again to stop capturing.  Note!  you  may  mix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 functions as you like. For example you may  want  to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des at the beginning of the screen.* file and then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the remaining of it. You may do this  as many  tim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like. One more thing, do not run out  of  disk  space,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* files will grow pretty big. You will get  a  warn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ru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el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list of  all the  options  that  the  No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etup window  offers  you.  For  a  more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consult your mod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t NorTel to the right comport. NorTel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 four comports. Set this option to which  ever 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is on. If  you  have  a  serial mouse,  an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, then you are likely using the  same IRQ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comport and the mouse. Usually IRQ 3 is used  by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m4. IRQ 4 by Com1 and Com3. As you  can  see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is on Com2 and your modem on Com4  then the  same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by both. Your modem should have a jumper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RQ it's go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5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NorTel to work  at  either 8 (most common) 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depending on what  online  service  you  are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 used is &lt;NON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BI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only used is &lt;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ptions are  300, 1200, 2400, 4800, 9600, 38400, 57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200. See your modem documentation for the bes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14.4k modem will likely be 38400 or  even  57400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problems try using 38400 or even  19200.  Proble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e if you have a slow computer or poor UART chip. A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 is what runs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options Ansi  and  TTY (plain text).  TT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everything sent to  the  terminal  while  ANSI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any ANSI codes which can change text color,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, clear screen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protocols need this on. That is all you really 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. Hardware flow control can stop data from  com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 to the computer. The modem has a buffer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continue receiving characters. As soon as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witched the computer  will  again  continue  to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from the modem. Computer to modem commun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faster than modem to modem so the modems buff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ined fast. Generally Hardware  flow control 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or reading f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LOW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this off unless you know why you need it  on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is too slow to work with the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DTR TO HA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modems support DTR (data terminal ready) as  a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it up. This hangs  up  almost  instantly,  where a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take about 2 seconds. AT commands are used  if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up is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BACKSCR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n then the BACKSCROLL will not work at all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NorTel.buf to save more then 400k of disk  sp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back on, a new NorTel.buf file is created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disable the backscroll only if you need you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call to be private and not recorded. Also ther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small speed up in character display speed if 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if you have a slow hard disk. If you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floppy there will be  noticeable pause as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aved if it is not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6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sets your modem when you start up NorTe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Z. Normally most  modems support  per  config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. When configured,  usually  typing  ATZ will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this  per  configured  state.  Per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directly into the  modems  memory.  You will 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T command in the modem manual to rewrit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rrect string. Your manual should have a 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you  need  to type  while  in the terminal to do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A per  configuration  is only done 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 is  installed  or  was not  used  a  long time,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 from  power. Telix is  anoth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it  comes  with  a   program  called 'modemcfg.exe'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  per   configuration  by  simply  entering  the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modem. We found the strings are not exactly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ry this program if you can get it as a last r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PREFIX 1 to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refix's can be used to  send  special  code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 to enable things like call blocking. You'll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eck with your phone company for  this  code.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may support more than one  prefix  for  dialing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ode. Check your modem  manual.  The  most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ing prefix is 'ATDT'. This prefix is for  tone 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your modem manual for pulse dial if  your  phon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support tone dialing. The prefix picks 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dials any numbers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RESPONS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uses these responses to  recognize  what  your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oing. You may need to change  these  responses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uses different ones, however the default  string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st  modems so do  not change  them  unles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. Here is a list of the respon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NN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US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O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 DI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O CARR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EX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ften will need to use  external  protocols,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hich you will receive  from  BBS's  and  other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 and are often shareware or public domain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up to eight external  protocols  with  NorTel.  W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setup NorTel to use hslink and giflink. Howev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o get hslink or giflink from a BBS.  NorTel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 batch files, it uses an internal batch proces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do is enter some of the simpl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col.  Because this part of the setup may be trick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ovide help right on the setup  menu.  If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7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s are designed properly 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thing you have to watch out for  is  when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and name to the protocol, make sure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(.exe 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on, automatically calls the internal zmodem with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go to the upload or download menu.  Zmodem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a string before transferring. NorTel  recogniz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nd automatically calls the internal zmodem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ed on. You will have to turn auto zmodem off if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, want to use an external  one  such  as 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link. Giflink is a  type of  zmodem  protocol  which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GIFs(picture files) and display  them  a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ownloaded. You will have to get Giflink from a BB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tr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name the dialing prefix and list  buttons to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you like. For example you might store only Europ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in list 1 so you can rename list 1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one of the most  important  parts  of  the  program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ing directory is used to store and  dial  all the  BBS'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services that you use. Here is a list of all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E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deletes any BBS entry that the  scroll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positio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ER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ake room for a  new entry.  This  inserts  a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where the scroll bar is currently  positioned 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full, that's 300 entries, then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G AL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s all the entries in the currently load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move the scroll bar to the fir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 UP&gt;: Scrolls upwards, a page at  a  time.  Note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has an arrow pointing up instead of the '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D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edit each entry. More on this under Ent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STORE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or undoes any change to an  entry.  It 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, if you press  it  again,  it  will  undo the 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if you clicked on  &lt;DELETE&gt;  by  accident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&lt;RESTORE&gt; to undo the deleted entry. If you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&lt;RESTORE&gt; by accident then click on it again  to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thing back as it was. It also undoes  an  entry  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8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ntry editor, and &lt;INSER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TAG AL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untag all tagged  entries in  the  current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the scroll bar to the very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 DOWN&gt;: Scrolls downwards, a page at a time. Not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 has an arrow pointing down instead of the '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FAULT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ls all tagged entries, using  their default  prefix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the entry editor. You can use the other 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al all tagged entries using that particular prefi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one day you decided to call all the BBS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line blocked, then you would use the prefix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to block your phone line.So you do not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ntry every time you  want to use  something  li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one of  the four buttons in this  window  to loa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ARC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search or find a string. To search the full l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press &lt;SEARCH&gt; then enter over and over  again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find the first located string again.  Remember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search anywhere from the list. For exampl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ntry sixty then search starts on sixty one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st, then goes to the beginning  and  searches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sixty is reached provided it did not find any  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EDI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name a BBS and give its  phone number. 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efault dialing prefix. Once you have  normal acces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you will likely want to make logging  on  automatic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&lt;RECORD SCRIPT 1&gt; and select &lt;SCRIPT 1&gt;.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o the BBS, just login normally and  everything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ed. Press &lt;DONE&gt; to stop recording any  further.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you call, you will get  to  the  point  where  you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 automatically. IMPORTANT:  allow the BBS t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sending all its  text before typing anything.  Actu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hat important just a good practice to have. Also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istyped something like your  name and then corrected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spacing over it, then you  will  likely  want  to  re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process. To do this go back into the  entry 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on &lt;RECORD SCRIPT 1&gt; again. If you do not record 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nd this mistake to the BBS every time, slows things 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and also makes your script files a bit bigger. Note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&lt;SCRIPT 2&gt; for recording your autologin or use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wo different scripts. One maybe just for autologin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maybe to autologin and get mail. You will  need 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before dialing the  BBS.  We  suggest  you 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, and have two entries to  dial up  the same 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about  a  more  advanced  recording  and  auto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read about SCRIP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9)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DITO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cording  can  only  go  so far.  In  fact it use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f the script editor to record everything. The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record everything is following. For example, the BB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you one of two options, so you can only record  it one 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 if you edit the script  yourself  you  could  add  a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or a particular  received string. So  if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you  could  do  something  and  do  something  e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ing. Also the script editor  allows  you to do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dos functions. For example you may want to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ld message  packet file before you download a new 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 list you all the functions, and what they do.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You will be able  to edit  your  own  scripts  in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. It is  nothing  like  programming  or writing scr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langauge.  It  is  something  anyone  can  do,  with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in programming at all. This simplicity comes at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The script editor  is  not  nearly  as  powerful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 scripts  available  with  some other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 you do not have to worry about this. Almost an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, can be added as an internal feature of  NorTe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 update. For example there are programs that interfac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's message and file transmitting interface (front doo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files instantly. Something like this we plan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LOAD XMODE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loads the file name defined using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LOAD ZMODE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ploads the file name defined using the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LOAD XMODEM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wnloads a file using the Xmodem protocol and  saves 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ined file name. To download using zmodem, you  mus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zmodem in the setup und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AT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current path, all downloaded files will  go 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efined download path in the setup  or  the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, for Xmodem has n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NAM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a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GOTO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oes to the defined step in the script. Note  that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any step and  the  order  of  execution  of  the  scrip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gotten. It is like starting all over, except from 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PY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10)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WAIT FO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s for a string that the BBS is sending, and  when it get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nd what is defined  and  go  to  the  next  ste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the only one used for the recording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f you are using &lt;IF GOTO&gt;. There  has  to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 one  &lt;WAIT FOR&gt;  function  anywhere  after  the  &lt;IF GO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Because when the script is running, it only  wait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nd only looks back at an &lt;IF GOTO&gt; functio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any strings received that the  &lt;IF GOTO&gt;  ha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F GOTO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irst about &lt;WAIT FOR&gt;. If the  defined  string i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&lt;IF GOTO&gt; function will goto the defined  step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that of an indent  function  then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blocks the next step will be that of  the  &lt;IF GOTO&gt;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indented step was called, then the  order  of 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back to normal as if the &lt;IF GOTO&gt; function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, and the script is again waiting until  the  &lt;WAIT 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indenting steps is to control the  way the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cuted. It allows you to not execute all of the scrip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Only non indent  steps  get  executed,  so  if  you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, the script will do nothing. Why would  you  ind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? Well, the &lt;IF GOTO&gt; and &lt;GOTO&gt; functions can goto any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if  you goto an indented  step then you will    be  in  a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indented mode, that will allow all indented steps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starting  at  the  step  &lt;IF GOTO&gt;  or  &lt;GOTO&gt;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. However as soon as a non indent step is reached, 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is turned off and the script is running again the sam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efore the string that activated the &lt;IF GOTO&gt; 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&lt;GOTO&gt;  function  however  just  executes  that  step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to execute all non indent steps. In other word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starting the script all over, except instead of 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one, it starts at the defined step  number.  If  you  a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, you will find this indenting is sort of lik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cedure  in  the  pascal  language (indented  steps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EDITOR has  a  few  basic  functions  not  display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. They are Delete, Home, End, Page Up, Page Down,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 keys. Here is what those function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very top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very last line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11)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s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down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 the  blinking  cursor  around.  Be  sure  to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 Lock' if  you are using the arrow keys with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m, or else the numbers are displayed and the curs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displayed functions and what they do. Reme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keyboard use the  ALT  key  plus  the  hot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. This is again lik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XI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to the TERMINAL. You do not need to save the file 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still be there when you go back to th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A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s you to the FILE LISTER. If you did not save  any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ere working on, then a warning window will 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k you if you want  to  cancel  or  lose  the 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SE THEM&gt; will simply not save your changes and  go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LISTER. If you however do not load a file and jus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ER, then  the unsaved file will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ANCEL&gt; will abort the  &lt;LOAD&gt;  function  and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ce to save the  file. See  under  FILE LISTER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selecting a file any where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ARK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s the whole current line and skips dow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&lt;COPY&gt; or delete to either copy the mark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delete them. If you have a mouse you can use it righ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See under COPY and PASTING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RINT AL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s the full text file on your printer. Your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ly have a 32k buffer. If the file is bigger  than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orTel will stop any multitasking and wait till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ish sending the  file  to  the  printer.  You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ful of this if you are transferring a file.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maller then your printer buffer then your  pri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in the back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ARCH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s for the string starting from the cursor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the file. It is not case  sensitive.  To  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text file, press home first to goto the  firs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tart &lt;SEARCH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s a new file. It again gives you a warning if  you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ave any changes. If you want to save a  new  file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use &lt;SAVE AS&gt; to give  this  file  a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gain a warning if you did it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PAGE (12)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s a file if it has a name already. A  loaded  fil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a name. A safety feature of this function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rst copy the original file as *.BAK and the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 over  writing  the  original.  However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a file with the extension '*.BAK'  already  then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T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tes any copied text by inserting it at  the 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repeat the process as many tim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STE TO PRINTER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printing the file,  but  this  will  only  prin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ext. For example, you may want  to  prin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rt from a documentation. So you  simply 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s, press &lt;COPY&gt; and then &lt;PASTE TO PRI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AVE AS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ssign a name to a file and  save  it.  If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s a name then a *.BAK  file  is  created  of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.If the file does not already have a  name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it  a  name  that already exists on your disk 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will tell you, and  you  will  have  to  try 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el will not allow you to over write  any  files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is specified, then the current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