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information -- FOR IMMEDIAT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:  Samuel H. Smith 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, UPLOAD AND CHAT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SPEED LINK bidirectional protocol adds "CHAT" in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 ANGELES, CALIFORNIA -- THE TOOL SHOP announced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/Link version 1.2.  HS/Link is a file transfer protocol driver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imultaneous "CHAT", transmission of computer files, and re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t high speeds.  HS/Link has built-in error correc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installed in most telecommunication program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Bidirectional file transfer means that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of files can take place simultaneously, thus reduc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ime up to 50% on many long 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S/Link protocol is now used on thousands of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worldwide, and is frequently used to transport larg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requires an IBM PC or compatible computer running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2.1 or later.  Works with any type modem or dir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peeds up to 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most available terminal or BBS software.  A "FOSSIL"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.  A version specifically written for "PROCOMM PL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" is due to be released later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vailable from Samuel H. Smith DBA The Tool Shop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4808, Los Angeles, CA 91412-4808.  Phone orders are accep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3) 851-9969 or using a modem at (213) 851-2127.  The HS/Link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list price is $47 (includes DISK and printed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/Link is also available in shareware form with a $15 (NO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# #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