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S/Link Bi-directional Protocol.  HS/Link is a high speed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-directional file transfer protocol with many advanced featu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set up and runs very fast with all kinds of modems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HAT mode. FHSLINK.EXE now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FHSLINK.EXE for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S-INST##.ZIP for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most available terminal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OSSIL"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sion specifically written for "PROCOMM PLUS FOR WINDO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vailable as a seper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4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213) 851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hsmith@kaiw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