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FREECOM! Ver 1.0 (c) 1994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Randy Co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fin Ma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is a communications program that will enable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ompatible computer at another location as an electron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or "host". It can call _you_ back on your home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machine (PC, ATARI, APPLE, etc.) that has a mod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erminal software. FREECOM then let's you dial out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HRU the PC to any on-line service you wish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all the telephone line time and connection char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here FREECO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is a shareware program. The DEMO version is fully us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built in timeout which will be described more 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that follows. (The DEMO version is not guaranteed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improvements and features are added 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Ordering Instruction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r registered copy of FREECOM, read the disclaimer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 file carefully, then print out the ORD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Complete all necessary data, SIGN THE FORM A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specify the disk media type desired. Send check or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5 to Elfin Magic Software at the address listed below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ll be mailed to you within 10 business days. Sorry,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rders. If by some chance the copy of FREECOM you obtai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copy, please consider registering and obtaining your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copies contain unique imbedded registratio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so the copy you own will always be traceable to some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mething worthy of consideration when the program in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making telephone calls on it's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so entitles the owner to one update at a dis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will be notified when such revision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fin Magic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 Br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 Islip, NY 1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mail: R.CONSTAN   Inet: rconstan@maest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NEST BBS, 516 234-4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DISCLAIM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ollowing disclaimer carefully, since it def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ies and the limitations on Elfin Magic's li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the use of FREECOM. By the use of this software,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your successors and assigns do hereby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no liability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 of FREECOM. By use of this software, you the us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ors and assigns assume full responsible for determ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use of FREECOM at a chosen site, system an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s is appropriate, legal, and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your successors and assigns, hereby hold harmless and wa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nity which you may collectively or severally hold toward E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, and/or the programs's author(s) regarding the performance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thereof of this software. In no instance shall Elfin Mag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(s), or their successors or assigns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cidental or consequential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line and connection charges, on-line charges by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-up services, loss of wages, loss of data, business, or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rom, arising out of the use or misuse of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LOSS OR DAMAGES ARISE OUT OF IMPROPER OR ILLEGAL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you, as the user of this software accept and agre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 recourse, and Elfin Magic's sole liability will b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edia, should it prove defective within 3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shorter version of this disclaimer appears with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it appears depends on how it is run. In any case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reminder. What it all means is that you agre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 legal, ethical, and responsible manner, and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, it's not 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 Table Of Content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GENERAL DESCRIPTION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the manual!!!!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'standalone' use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'remote'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(Host, Thru, Remote)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Hardware Setup and configuration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  Software Setup and Configuration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mode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User Parameters Explained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Call Window/pause after RING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Inactivity &amp; DEMO timeout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Number of call back retries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Monitor Standalone Activity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7 FREECOM 'escape' character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Password protection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Number to call back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-11 Modem RESET and SETUP data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-13 HOST and THRU port setups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Configuring and testing FREECOM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User Parameters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PORT parameters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ossible port problems listed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Password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'inactivity' timer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all other parameters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Parameters to disk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g Parameter Edit display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Options defined (x/r/e/c)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timer for standalone mode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  Terminal Software Considerations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  Manual dialing thru FREECOM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 Some advance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ing and Downloading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'escape' sequences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ode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anagement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 If You're confused (troubleshooting)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Final Thoughts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will allow you to connect two modems and two phon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C having at least 2 com ports. The program is typ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 unattended site. FREECOM can then be signaled by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ite to call the user back and connect to his/h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without incurring any telephone charges a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ond system. At that point, the user's terminal program 'se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econd modem at the FREECOM site. From ther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out again to any BBS or online service, and all telephon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urred ONLY on the lines connected to the FREEC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286 or better, any clock speed, with at least 2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Hayes Compatible modems, and access to two or more phon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n which FREECOM is installed. Second (remote)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y machine with a modem and term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*fine*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keep in mind: READ THIS MANUAL COMPLETEL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!!! When you ask a machine to do anything for you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phy's law says a million things can go wrong! FREECO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program to use, and if you're already familiar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it will be even easier. But you must read the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et the most out of it. To start, it is helpfu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actual use. The following examples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's main modes of operation, 'STANDALONE', and 'REMOTE'.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s a 'TEST' mode which is helpful for setting up and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ample of actu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's job constantly requires him to access the internet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has already purchased him an account with a local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provider. Unfortunately, Joe finds that his 'net'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usy and sluggish during his normal working hou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are not even available during this time slot. Tal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over with his boss, he gets permission to use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s to connect to the internet service from home,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more efficiently in the evening hours. This will save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n the long run, since the service Joe uses (like m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er during the evening. But How will he work from h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to the resc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installs FREECOM on his system at work, and adds a seco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unused COM port. Since most phone lines get little us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has little trouble getting an extension from another near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ning, Joe calls the FREECOM system and allows the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a few times. He then hangs up, waits 15 seconds and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, again ringing a few times and hanging up. Finally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his home modem to answer the phone with a simple Hay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S0=1.) 15 seconds later, Joe's phone rings, and his h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to his work PC. Joe is now connected to his offic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phone has originated the call, so no line or connectio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pplied to his home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with very few changes in his terminal softwar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can now log on to his internet service as he normally w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call will actually be made through the _second_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s job, so that call will not be charged to Joe'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! It's as if Joe were connected directly to hi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, but with no home phone line charge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milar situation, Judy already has a commercial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her office PC, which already allows her to 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. She too has the option of having the system call her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logged on, she can actually run software on her work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! Such programs already exist (DOORWAY and PC-ANYWHERE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), and FREECOM is not unique in this sense. However, if Ju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out through a second modem and phone line as Joe did,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 problem. Sure, she can run the same terminal program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ome on the work PC, since she already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rograms remotely. But it sure does get confusing!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Judy wants to run the same terminal program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she's using at home. Now... when she issues a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 (example: ALT-D to 'dial'), which program respo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at work? the one at home? both???? Clearly this is no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Terminal program that is in turn running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erminal program is sure to cause unpredictable resul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issue a command! Her host program is extremel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, but it gets in the way when a simple pass-thru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: FREECOM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Judy also has freecom installed on her offi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he's already logged on to her work PC and is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ere, she runs FREECOM in a special 'remote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, it suspends her host software, and provides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ru to the second modem. Now Judy can dial out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s if it were in her own home modem, just as Joe did.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inished, she can exit the FREECOM program, and retur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existing ho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nfusing item we need to discuss before proceeding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the words HOST, REMOTE, and THRU. For our discu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unning FREECOM is always referred to as the host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 is the second machine which FREECOM will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This is different from the special mode of oper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mote'. In that case, 'remote' mode means that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up the FREECOM program from the 'remote'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host program, as in Judy'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_system_ will communicate with the _remote_ system via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port, and will allow the remote user to talk to other syste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U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+             host port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mote system | &lt; - - - - - - - - - - -| Host System (FREECOM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+                        +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thr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Other syste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let's proceed with the actual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Hardware Set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viously discussed, you'll need at least 2 modems and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 used by FREECOM. If you have a fax modem,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'normal' modem function on a specified com por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unt as one of them. It does not matter which COM port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REECOM, so long as you know for sure which COM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! In any case, both modems must be HAYES compatibl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(though not absolutely necessary) for both mod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the same top speed. A serial communication cha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as it's weakest link, and a 1200 baud modem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 baud modem will still only yield a 1200 baud through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you will also need to determine which COM port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and some PCs are not clearly marked. Incidently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ouse on one of the COM ports, and you only have two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, you can simply obtain an A/B switch box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port to the second modem when FREECOM is in use.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override the mouse driver when it's used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hen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always defines two ports as 'HOST' and 'THRU' whi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1 and COM2 respectively. The user may change thes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 or even reverse their order, simply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.DAT file supplied with the program. The important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ough is that you don't get your wires crossed!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s you have available, which phone line/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each, and get your modem and power connec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  Software Set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putting all the FREECOM files in their own sub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only a personal preference. Do however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.EXE and the FREECOM.DAT files are in the same director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product, make a backup copy of the FREECOM disk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registered version. Note that if you have a dem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, it's filename might be "FREECOMD.EXE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COM.EXE". You'll have to remember to type in the righ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 you invoke the program, or you can simply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.EXE. FREECOM has 3 modes of operation plu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is specified by entering the program nam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followed by a single letter. For example, try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FREECOM h         (or FREECOMD h for the demo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is for HELP!, which will provide you with a summa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FREECOM t|r|s|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 TEST Mode. Uses keyboard and screen as a simp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connected to the THRU com por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COM.DAT file. This data may be edit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test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 REMOTE mode. Used to take over both COM port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REECOM.DAT file. This mode is activated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remote host program which you're 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See FREECOM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=  STANDALONE mode. Same as REMOTE mode, bu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host mode with automatic callback. Se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=  HELP =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Program may be force exited in any mode u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FREECOM.DAT, from the hos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 simple disk based manual, all program out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marked with a border of asterisks (****).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what you'll get if you invoke FREECOM eith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, or with no parameter at all. If any part of the 'help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confusing, realize that it's just a reminder and it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quite clear as we progress through the manual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modems connected, with phone lines installed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esting and setting up the system. From the above, Can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ode we want to invoke for this? If you Guessed 't'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two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Freecom in test mod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COM t           (or "FREECOMD t" with the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COM TEST MODE: Screen/Keyboard ---&gt; thr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 Open at 9600 baud Confi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his message will stay for a few seconds, followed b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v. 1.0, R. Const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Second Call Window (seconds):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Pause After Ring Detect (seconds):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Inactivity Time out Period (minutes):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Number Of Callback Retries: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Monitor Standalone Activity (1=yes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Decimal Value of Escape Character: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Text Description of Escape Character: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Password          : &lt;NOT SH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Number To Callback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Modem Reset String: +++~~~~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Modem Setup String: ATM0Q0E1V1X4S2=43 S10=30 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Host Port Setup: 1 9600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Thru Port Setup: 2 9600 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3&gt; Parameters Taken From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tup in Progress. Stand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0Q0E1V1X4S2=43 S10=30 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press a key yet! Let's look at this screen in detail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User Parameter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'parameters' are options "passed" to a progra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s when we used the letter 't' or 'h'. I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, it soon became apparent that there were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make this scheme practical. To simplify and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FREECOM reads most of it's configuration data from a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s built in defaults in the event no data file i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se defaults are similar to the ones above. If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fferent in your display, don't be alarmed. Obvious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&lt;DEMO&gt; appears in the version message, you have the DEM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ly, if FREECOM can't find it's FREECOM.DAT file, defa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, and the only indication will be the las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which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0&gt; Parameters Taken from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look at each parameter one by one. Again remember tha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do what you want it to do while unattended require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urphy's law. Fully understanding these parameters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ing Murph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amp; 2     'Second Call Window' and 'Pause after Ring Det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REECOM is operated in it's standalone mode,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lling you so you incur no telephone charges. This work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alling the remote system twice, each time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to ring a few times. This tells FREECOM that it's tim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! BUT... In order to prevent 'false' triggering, these tw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REECOM detects a RING on it's HOST modem, it takes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and then waits for the ringing to stop. Once the ringing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its a number of seconds defined by the 'Pause after Ring De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before even looking for another call. This is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 person other than the FREECOM user will call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getting no answer, will immediately call a second tim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dialed wrong. This setting defaults to 15 secon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FREECOM does start waiting for the second call, it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vulnerable to false trigger! If the first call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other than the FREECOM user, a second unwanted cal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 could cause your phone to start ringing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! To minimize this possibility, FREECOM will wa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specified by 'Second Call Window' for that second cal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If it does not, the program resets itself, re-configu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, and begins waiting for Call #1 all over again. The '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indow' starts after (1) the phone STOPS ring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and (2) the time specified by parameter 2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   Inactivity Time 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important parameter, and if you have a DEMO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 has a dual function so READ THIS CAREFULLY. When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use in any mode OTHER THAN TEST MODE, it is assumed to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user at a remote site. Now imagine that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from such a remote site, and are logged on to a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via FREECOM'S 'thru' port. Now, imagine the worst happen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nknown reason you drop carrier, and lose your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benefit of an 'inactivity time out' parameter,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stay logged on to the second system indefinitel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 a big bill on the on-line service still connected via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port! Instead, FREECOM continuously monitors your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strokes. If a period of inactivity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(not seconds) specified by the 'inactivity time out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, FREECOM will disconnect and reset both modems, and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r the next call. This parameter a great safety featur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rmally keep it set to the smallest number practi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15 minutes, but I usually set mine to 5. It's eas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 key once in a while if you think you're getting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don't want to make the timeout value too small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nactivity timer expires, if you ARE still conn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a short message stating that fact, at which point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tantly disconnect, and reset itself. You may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doesn't simply check for the 'carrier' sign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data. The author had one unpleasant experienc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n the THRU port simply locked up, and continued to send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signal long after the connection had fail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time out in this case proved much more reli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ig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   DEMO VERSION ONLY! TAKE NOTE: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ctivity time out is unchangeably set to 20 minutes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the time out will occur REGARDLESS OF USE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 In effect, it is an 'activity' timer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timer. This does not mean that you can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REECOM to call you back again, or that you can't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remote mode. What it does mean is that the DEMO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ilt in 'nuisance' which does NOT prevent it from being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makes it harder to use on an on-going basi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only $15, and the author makes no apology for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feels entitled to pirating his work. 20 minute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do quite a bit with the program. It is more than f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use the DEMO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time out is only in effect in 'remote' or 'standalone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no effect in 'test' mode regardless of wheth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MO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    Number of callback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in standalone mode, there's always a chance of a mish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returns your call. Perhaps someone in the next room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not realizing it was FREECOM calling!.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greater than 1, you can cause FREECOM to try agai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f a failed callback, FREECOM will wait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parameter #1. At this point, it will reset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both modems, and attempt to call you back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is number is 2, but you may increase it la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    Monitor Standalone Activity (1-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a debugging aid that only has an effect in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It is provided for the user who is either encounter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wants to verify standalone mode operation. Recall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s that a lengthly sequence of events must happ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imes in order to initiate a callback. It is alwa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der such circumstances, things can go wrong,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 working system from a remote location is difficult at bes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parameter to '1', FREECOM will report statu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screen. In this way, the user can call the syst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by phone and watch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'Monitor' parameter set, FREECOM will pri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messag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v. 1.0, R. Constan, 1994             / Se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tup in progress. Standb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Z                                          / Modem re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                              / and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0Q0E1V1X4S2=43 S10=30 S0=0                /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                                           / and confi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Restart Timer                    /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lone mode... waiting f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ing for RIN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                                        / Modem saw a 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#1 received at 08:10:12, Aug 2, 1994.   / FREECOM acknowl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Silence                          / waits for no mor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User Defined Pause               / Then waits (para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RING                             /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                                        / go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#2 received at 08:10:30, Aug 2, 1994    / FREECOM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&lt;YOUR PHONE NUMBER&gt;                       / and call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CONNECT                          / waits for us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Successful... User Validatio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nitor' parameter,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dditional messages that occur when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TIME OUT: 15 seconds exceeded" or "Attempt #1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". In this way, the user can with a little effort, full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is system will work properly, before leaving the FREE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Once you have FREECOM set up and working correctl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set the 'Monitor' Parameter to 0! (0=off)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ity on the unattended host screen may attract th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of people who don't need to know your business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onitor' only displays connection activity (not you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activity), it is still undesirable to le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messages of no concern to those in the view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Of course, most FREECOM users will turn their monit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attended, but setting the parameter to '0' is still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since people can turn monitors on without your 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 regardless of the 'Monitor' parameter setting,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an unchanging message on the HOST screen once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ITICAL JOB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DO NOT TOUCH KEYBO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s in discouraging anyone with a conscience from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if he should notice it operating. It also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someone from doing you a "favor" by turnin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"thinks" you left on by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&amp; 7     Decimal value &amp; Text Description of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use a special character, typically the "+" sign,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a user access to special commands. FREECOM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. Once you start the FREECOM session (in test mo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after the "Press any Key to continue message")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is transparently directed to the 'THRU' COM por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eakout" temporarily WITHOUT disturbing communication,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your input keystrokes for the occurrenc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ccurring three times in succession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must be received at a slow rate norm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yping, so there's little chance of triggering FREECO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 speed download that contains blocks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'Escape' Command is issued by Holding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ressing 'z' 3 times. You can change this if you'd lik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, you should also change the text descri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FREECOM to respond to CTRL-X, you would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o "CTRL-X", and the decimal value to 24.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are best for this, and the novice programmer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the letters in the alphabet to determine the decimal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&lt;letter&gt; combination. Actually, you could use any keystr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COM 'escape' character, including the actual ESCAPE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decimal 27, but this is NOT recommended!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evices that respond to the escape key, and the idea i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 that does not affect many things. Stick with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 specific problem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efined 'escape' Character has several uses in FREEC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but test mode, a SINGLE instance of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N THE HOST KEYBOARD will force all modems to reset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and force the program to terminate immediately.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stick with a CTRL-key combination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item like the spacebar. This however is NOT the mai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ort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mentioned earlier, in any mode, you'll want to occasionall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FREECOM for special options. During a session,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FREECOM's attention, press the 'Escape' character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TRL-Z) 3 times, and you'll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** FREECOM Control and Options Menu 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[x] eX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 Reset/Hangup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Edi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Cancel, Resu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will have no effect on the ongoing session you ma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n Modem 2. We'll explain these options later. For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rought up this menu with 3 CTRL-Z's, you may 'resume'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by typing a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     Password &lt;Not Sh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entry is NOT required in 'test' mode, but when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from a remote location you will be required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to continue. By default, the password is 'FREECOM' (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ignificant), but it may be changed to anything you lik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the password does not need to be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and any number of retries are allowed provided the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right sometime within 60 Seconds. For secu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es not show up on the parameter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     Number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for FREECOM to be of any use in it's main 'standal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this number has to be correctly set to the number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from. Incidently, since the user parameters may be a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REECOM program, it is possible to have FREECOM call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it to call you back at a different location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&amp; 11.  Modem Reset String, and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uses these strings to force the modems into a known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m in an appropriate manner. I won't bore you wi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echnical details yet, but some of the settings 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ary the Modems internal timeouts, force a standard know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make sure the modems DON'T answer the phone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ports standard status strings, and make sure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s stay silent! There are other modem setup item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into account which we'll discuss later. Needles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, you should have your modem's manual handy and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if you change these strings, especially while on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&amp; 13.  The 'Host' and 'Thru' por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familiar items to veteran terminal progra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9600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9600 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is that the HOST port will be COM1, and the THR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2. Both will be set to 9600 baud, and both will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 ('N'), 8 Data Bits ('8'), and 1 stop bit ('8'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setups, but they can also be changed at w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for example have the Host port set to COM 3, N81, and th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set to COM 1, E72 (Even Parity, 7 data bits, two stop bits)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till work correctly as a pass through, except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here a download required 8 data bits. Al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put speed will obviously be limited to the slowest por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                                     (for the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-115000                              (for the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none, E=even, O=odd, M=mark, S=space  (for the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7,6, or 5                             (for the data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                                 (for the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in anything but test mode (where the HOST por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tivated) setting both THRU and HOST to the sam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ke sense and will generat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Configuring and testing FRE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an understanding of Freecom's parameters,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be much easier. Ideally, if you have a seco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hird phone line available at the same location as the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you can easily setup the program and optimize it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running into a serious snag. Otherwise, you'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areful of the setup, and you must not get discourag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ttempted u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we need to learn is how to edit the user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COM.DAT file is an ordinary text file, and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editor that produces plain ascii files. 'EDIT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most recent versions of DOS is a good example.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have it's own built in parameter editor, but should you eve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comments to the end of a FREECOM.DAT file, or se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ly, you can use an external editor. Or, to just print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e screen from the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REECOM.DAT              / to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REECOM.DAT lpt1:        /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all we need to do is learn to edit the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. So if you're still in test mode, and the program ha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'Press any key', do so now. FREECOM will respon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Short disclaimer message, followed b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 to port 2 n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idle time =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RL-Z 3x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we're in test mode, so idle tim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note that the passthru to port 2 has now been enabled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'thru' modem (or either modem) was already connected to to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talk to it now! If for example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should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r modem is connected to a different COM port,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user parameters comes in! Remember that in te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al 'host' port. Since that's true, we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arameters a few times, in order to check out both modems!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ell FREECOM that we'd like to edit the user parameters?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Z 3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Us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3 CTRL Z's, FREECOM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** Freecom Control and Options Menu 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 [x] = eX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] = Reset/hangup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] = Edi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 = Cancel, resu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we'll cover the other options in detail later.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interested in right now is 'e', to edit user paramete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' key now. FREECOM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mproper entries may cause loss of program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followed by the complete list of numbered parameters, and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arameter to Edit: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ning is not terribly important now since we're in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bring up this screen remotely, you can get i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careful! For example, changing the callback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number pretty much means you're out in the col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! Or, changing the inactivity timer to zero will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time, even if you do call back again later!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valuable to be able to change these values remotely!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think about what you're doing, and the program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doing some thing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first thing we want to do is change the host and thru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physical COM ports we've selected. If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k, we still want to make sure we can talk to both mode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re-define the thru port to each of the com port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you have connected. Recall that it's ok to set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nd thru ports to the same COM port number in test mod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really is no host port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ever FREECOM requests an entry from the us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display the maximum allowable response size with the "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es as above. In order to do this, the remote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ermit "non-destructive" backspaces. Most VT-1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s will satisfy this requirement. If your set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"non-destructive" backspaces however, it only mean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trailing ']' brace. The editor will still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past the allowab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arameter 13 now by entering '13' follow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. Freecom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hanges as desired: [2 9600 N81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ppears right after the last digit of the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parameter editor is a simple editor which only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key for correcting or changing things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must work the same way in test mode as it does over a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known terminal type! However, you can backspace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and you can always use the parameter list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f you need to re-copy it. In addition,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RL-Z) can be hit once to abort any parameter edit with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nges. Change the string now to reflect the port o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m is connected. If that is COM 1, simply enter: 1 9600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always enter the entire string, or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ill occur. Once you enter the string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Re-config and Mode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And if all goes well, the next thing you should see 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0Q0E1V1X4S2=43 S10=30 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hanges to Host Disk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rd strings indicate that FREECOM was able to talk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 up the modem on the chosen COM port, which was COM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example. If these strings do not show up, it is possibl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You only 'think' your modem is plugged into COM 1,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different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Your modem's serial or power cable is not connect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Cables moved around while the program is running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litched' the com ports. This sometimes requires a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You have incorrectly entered the port setup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xactly like the default strings, with legal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space between the port number, baud rate,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r modem is not HAYES compatible, and doesn't underst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the modem did respond for now and move on. For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ant to save the changes to the disk, so just press 'n'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COM will once again ask you for a parameter to edit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#12, which really IS the host modem, and set it u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parameter 13. When you're done, FREECOM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Port setup will NOT be activated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hanges to Host Disk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re is no real HOST port in test mode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o re-define the THRU port to test the HOST mod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 But this message simulates what you would se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the program from a remote location. Obvious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D reinitialize the host port and modems while you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the connection would instantly be broken! So,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would not actually install the new settings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 was complete, and you had safely and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! Why would you want to alter the settings on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have several COM ports, modems, and phone lin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FREECOM gives you the flexibility to tell the syst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fferen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nswer 'n' to the disk save question, and once again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3 to reflect the proper settings for your THRU port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the modem initialization results in the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echoed to the screen. If you have activity LED's on your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them respond to these setups! Again, do 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to dis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Passwo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setup is a little different from all 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, in that it attempts to provide a measure of secu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assword is FREECOM. in order to change it,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urrent password correctly. If you do, you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password. During all entries your keystrokes will b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ill be asked to re-enter the new password one las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 Again, upper/lower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'inactivity' tim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or not you have a DEMO version, you can st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activity' timer setting for purposes of saving FREECOM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just that the change will have no effect on the DEMO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time will always remain 20 minu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the inactivity clock is always ticking, it is u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 lot of parameter editing with the DEMO version whil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remote site. Freecom will NOT cut you off righ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sk save or other critical task, but the DEMO versio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ssion as soon as possible after the timer expi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LL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ne of Freecom's parameters can be edited both in tes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onnected on line. Only the password entry and HOST/THRU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display additional messages after an edi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bort making an entry by entering the 'escape' key sequenc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: be careful editing paramete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Paramet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only done in test mode, but it can be done remo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After any parameter is edited, FREECOM asks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arameters to disk. When working with FREECOM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you're usual reason for editing is to make a tempora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or example need to alter the parity setup on the THRU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nge the call back phone number so you can use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mote location. If you do NOT save the changes to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changes still remain in effect until you either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or you re-run the program. In other words, parameter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re only loaded 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choose to save the parameter data to dis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xt ask you for a filename entry,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.DAT. You can change it if you like, but remember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other name will have to be renamed to 'FREECOM.DAT'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load it at startup. Regardless of what you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owever, the program will first see if a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. If it does, it will first rename the exis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".BAK" extender (example: FREECOM.BAK). If a fil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lready exists with a .BAK extender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discuss more on managing FREECOM.DAT files later. For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hing is to set up the parameters the way you wan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it with the default name 'FREECOM.DAT'. This way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or your setup will in effect beco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as long as the FREECOM.DAT fil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Parameter 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is display, either enter the special FREECOM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simply hit the ENTER key by itself, next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a parameter to edit. When you do, FREECOM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display the options menu discuss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** Freecom Control and Options Menu 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 [x] = eX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] = Reset/hangup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] = Edi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 = Cancel, resu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p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menu you normally see when you ente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3 times, during the normal passthru condition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maining item in FREECOM we havn't fully explored, so let'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options in more deta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  Causes an immediate disconnect of both modems,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set and reconfiguration of the ports. Before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happen to be in 'standalone' m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this before le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able in &lt;hours&gt;: [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dditional safety feature to prevent unwanted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acks. If for example you expect the phone lines FREE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o be heavily used during the day, and you don'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REECOM again until the following evening,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here to tell FREECOM how long to wait before resum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of the phone lines. This is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iting For Restart Timer" message displayed in our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nitor Standalone activity" parameter earlier. Normally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item to zero unless a serious problem arises,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to override the restart timer once you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FREECOM will issue a simple goodbye message and hang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DEMO version of the program, the mess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reminder: "please support shareware authors",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gistered copy however, your exit messag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py Of FREECOM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Joe Scheblotnick, East Anywhere, N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session end.   Bye!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  Causes an immediate hangup and reset of the modem on th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nly. It will not affect your own connection, and will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passthru mode when complete. During THRU port modem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setup strings should be echoed to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the modem is indeed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 Edit user parameters. Alread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Cancel, resume session. Exits the options menu with no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normal passthru mode. If you have a sessio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RU port, you can pick up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TERMINAL softwa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re are so many kinds of terminal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consider every possibility here. In general though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nected to the FREECOM system remotely,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 to talk to the second (THRU port) modem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f it were your local modem. There is a slight probl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 Since we now have have several modems 'chained' togeth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ake sure we're talking to the right one.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s to start your TERM software, go into TERMINAL m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default), and call the FREECOM system manually. We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example of this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a more advanced user, you can use your TERM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features (like repeat dialing, etc) after you'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, (your initial connection is still more easily done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to do to this is to understan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Somewhere in your TERMINAL software there is a setu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ontain modem setup strings similar to thos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and 11 in FREECOM. When you start your TERM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send this data to your modem. What you need to do is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 so you can erase the SETUP strings. In particula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hat begin with the modem escape character, like "+++~~~AT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tup strings like parameters 10 and 11. Do NOT alter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tring ("ATD" or "ATDT"), and do not save your 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changes made. Once you do this, you can let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 the dialing on the FREECOM THRU port for you.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is in a different area code than you're used to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s from, you'll have to remember to alter your dial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If your TERM program has special commands to disconn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, don't use them! Use the appropriate selection from the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 instead. The reason FREECOM provides these option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pecifically direct which modems to hang up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ing from home would only leave your FREECOM session 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inactivity timer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You should almost always set up your TERM softwa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's HOST port for N81 (No parity, 8 data bits, 1 stop bi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FREECOM to log on to a system which requir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only the THRU port parameter (13) in FREECO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, and this can be don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Manually dialing thru FREECOM in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've set up FREECOM properly, you should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om the remote location. Run your TERM program and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erminal mode. Now Dial your FREECOM system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ng the actual FREECOM system number, on which the HO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"ATDT" if you have touch tone service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ble to hear your modem dial out and ring the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let it ring twice. Even the FREECOM only needs one r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ten a timing difference between the rings you hear at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and the actual ringing at the place you're calling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ings occur, hangup. To hangup, all you have to do is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y keystroke, so just press ENTER or RETUR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you have. The modem might respon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ait 15 seconds (or the amount of seconds in parameter 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system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rocess. let it ring twice, and hit the 'ENTER' ke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thi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0=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any HAYES-Compatible modem to answer the phon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. In 15 seconds (or the time in parameter 2) your ph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, and your modem should pick up, connect, and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"FREECOM Version xx" message, followed by a requ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password, and you'll see the familiar parameter li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remote screen. After about 4 more seconds, the passthr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 At this point, you can dial out to another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"ATD" commands described above, or you can dial using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f you've set it up to eliminate the modem control string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with the BBS or on line service you've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FREECOM, log off as you normally would, but do NOT use an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uilt into your TERM program, unless you've removed it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rings as mentioned earlier. Most BBS's and on 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pond to a simple command such as "BYE" to log off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logged off, if you don't see a "NO CARRIER" messag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FREECOM's THRU port modem within about 15 seco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it to hang up using the 'r' command from Freecom'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 can call another system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with FREECOM, always use the FREECOM option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 'x'. This will force both modems to hang up and rese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your remote system modem. FREECOM will ask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before "Re-enable", and will issue a 'goodbye'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 entry. It is normally wise to watch that FREECOM doe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before exiting your remote system Term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 Some advance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Uploading and Downloading via FRE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has been tested doing 1K block Y modem and standard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/block X-modem transfers at 9600 baud, on a relatively weak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On hitch did occur however. Most modems have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allow flow control. There are many kinds of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of which is called Xon/Xoff. If you've ever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and CTRL-Q keys to slow down an on-line session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ext at a slower pace, you've seen an example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. During a download, Upload, or other inst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sent automatically at a rapid pace, there are tim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rminal program and some systems you're logged on to ma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low control to avoid sending or receiving more data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ndled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such flow control/handshaking is purely a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software, and the modems do not have to g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. This is not always the case though, and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es expect the modem to take an active par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. Like modem control however, the problem star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command goes through the chain of modems,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dem responds! This can easily cause downloads and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bort, or completely lock up the modems necessit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. The author had to repeatedly enter FREECOM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issue a reset/hangup command to the THRU port modem to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simple: Make sure neither of FREECOM's modems (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) has any handshaking enabled. In some cases, modems hav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n extended command set. In that case, fixing the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simple matter of adding the command string to disabl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FREECOM's modem setup string (parameter 11). If you'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extended commands for this, you may have to change a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In any case, if you do run into trouble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via freecom, this is a likely 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Modem 'escape'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FREECOM sets up it's modems with their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haracter, (the + sign), which corresponds to the "S2=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modem setup string. Recall that the reason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setup strings from your TERMINAL software wa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more than one modem to respond to modem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program. An alternative is to change the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t the remote system, or at the FREECOM system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 changing both the "S2=nn" string in parameter 11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occurrences of the escape character in the rese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uch changes can be done at either the FREECOM syst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(home) system, the author recommends changing the lat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reset command is sent ("ATZ"), modems revert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 default settings. In order to make changes in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work reliably, you have to look in your modem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 is required to permanently save the setting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cannot always be done via modem setup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best applied to the 'home' (remote) system, whe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unexpected results to not leave you out of control. Sti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desirable to find a way to let the user execute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 from within his/her TERM software, without res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control and dial strings. So expert modem users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s in this area are invited to contact the author, so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may be incorporated in future versions of both the FRE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use another HOST software environment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with the 'r' parameter to get a simple and transparen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in 'Judy's example. All you need i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program from the DOS prompt. In 'r' mode, FREE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ignore most of the parameters associated with call back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ssue the 'X' command from FREECOM's options menu, it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ack into the DOS prompt, and resume the control you had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FREECOM only auto-loads files with the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COM.DAT", it is very handy to set up other files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s or setup data, and simply copy them as nee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file containing my home phone number migh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.HOM. a second one set up for another phone numb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where the host system resides might be called FREECOM.W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know you're going home and intend to use FREECOM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ke this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COPY FREECOM.HOM FREEC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un FREECOM and go home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  If You'r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's biggest strength is it's flexibility. It's biggest 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n a world where people are using computer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them less every day, it may seem overly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ovice users. You are after all using two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with 3 different modems and phone lines to tal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you find modem communications and software diffic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ingle system setup, a program like FREECOM can easily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oughly confused. If the program came with an 'install'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would do you a tremendous dis-service, because i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dozens of questions, and would leave you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what to do if the setup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 though, there is nothing new or unusual abo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works, or the terms and instructions in this manual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friend who IS a bit more familiar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, he/she should be able to help you get FREECO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described. Also, if when you register your purcha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you a reasonable amount of telephone help within certain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provide you an additional BBS number to call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me questions during other times. For both DEMO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I will try to respond at least weekly to Email on both my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rnet addresses, listed on the first pag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trouble, here are some common problems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 to help you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Modems are not respo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rom test mode until you have this problem solved,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port parameter to try each modem. Make sure you're not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er baud rate than your modem can respond too,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rrectly identified your port connections. Remember,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looks very similar to a COM port on some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When I connect from home, some of the menus hav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lder TERMINAL software was written before 9600 bau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speed. Such software can occasionally miss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at a lower baud rate solves the problem,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the most likely culprit. You could also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's host protocol (param 12) for 2 stop bits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system calls me sometimes by accident, even when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ed it to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appen sooner or later in standalone mode if the HO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REECOM is using gets a lot of calls. The bes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se of the "Restart timer" when you exit the system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n monitor the phone lines at least until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use the system. You can put in a number up 200 hou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week if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I ran the program once, and it completely locked up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pecial escape character had no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xiting freecom causes it to do certain hous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akes about 10 seconds or so. If you forced a re-boot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an that, you just may not have given it enough time.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mall bug in the communication handler librar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used to create FREECOM. Occasionally, if data is s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, or the cables are reconnected prior to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known to lock up when run. This can happen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s for example was connected to a mouse which the us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ly prior to running the program. The author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. For now, it is a rare occurrence, so just re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I can't seem to get through a download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FREECOM host and thru modems both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disabled. In some modems, it may be possi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tended' commands to the setup string to perform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Also, all modems and systems along the chain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oftware, both of FREECOM's ports, and the system you'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via the THRU port) do not share the same parity and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params 12 and 13 in FREECOM), you may experienc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inary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I was logged on one day, and suddenly FREECOM sent me a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disconnected me, and it was NOT a timeou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can cause this is that someone a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system purposely aborted the program using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scape' keyst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CO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 Fin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COM is a young program. It was designed to fill a ne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iscovered (much to his surprise) that a program provi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lephone operator' and 'transparent modem passthru' function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 In fact, the author tried many products,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which indeed provided a reasonable hos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allback, and none of these provided the real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assthru the author desired. In addition, some of thes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make provision for privacy, as someone could easily monit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ession just by watching the 'host'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REECOM evolved to a stable, reliable, and reasonab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e author decided to release the produc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a thousand items and features could be added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, and I am _always_ interested in suggestions. I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 that every good idea will be implemented, but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will add more power without adding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, I will do my best to incorporate it into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author would also appreciate hearing from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und solutions to unforseen problems, so they may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it turns out that there is no support for FREECO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dding anything that I myself don't specific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*kind* of program that is best kept as a simp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taking. It accomplishes a few useful functions well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fferings that do a million other thing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. (For example, please do ask me to make the program ru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presentations on the 'host' screen while on line)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program useful, please do consider registering. That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notices of updates from me, and will receive full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thanks for supporting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Randy Constan, Elfin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cond Star to the right, and Straight on till mo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