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! BBSer Professional version 1.3� -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4, Crater Rim Software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!  BBSer is the fourth generation of my old Canine Express (K9X) co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 which  originated  in  1983.  As  of  1988,  K9X (and now OnLine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an ANSI driver be installed via CONFIG.SYS.  If you are not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.SYS  or an equivilant driver,  you must add the following lin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 file and reboot  your  system  (set  the  path  to  ANSI.SY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your setup us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 of  OnLine!  is  a  pretty  straightforward  process. 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 accomplished the first part  by  unzipping  the  main  BBSR##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!  You should now have BBSER.LBR, OLSETUP.EXE and this doc file (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e  original .ZIP file).  Before you start the installation pro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back up the original .ZIP file...  THEN delete it from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area as it is no longer needed.  Now copy all  of  the  files  in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work area... *** DO NOT *** place them in a directory called BBS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SETUP  will  create this directory for you and move all of the fil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roper locations within the BBSR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have the old  OL!  installed on your system be sure you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references to OL! in your environment (SET OL!=) and in your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ment... Be sure you remove them from your AUTOEXEC.BAT also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SETUP must be run at the native DOS prompt (not from with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 simply start OLSETUP and select option A.  The first  thing 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is your name.  Since this version of OnLine!  is *** FREE ***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opportunity to make commissions on  each  registration  I 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 the  OLBUCKS file in the DOCS directory),  your name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into the program when you install it.  You will then be 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  drive  where OnLine!  is to be installed (or re-installed)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ER.LBR is unpacked,  OLSETUP will create a new BBSR##.ZIP which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py  of  OL.EXE  with  *** YOUR ***  name in it (this is how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s) and place it in the default upload directory (BBSR\U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installation,  the process builds  a  drive  table  of  all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alable  paths  on  your system.  OLSETUP will create OLULS and OLD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BSR  directory  and  assign  them as your default upload and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s.  You may choose  other  default  upload  and  download  paths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 the  paths  you  wish  to install in the OnLine!  drive tabl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at minimum you must specify both a  default  upload  and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path and they may however, be one and the same. Once thi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d,  OLSETUP  will  start  up  OL in configuration mode and ste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configuration options.  That too,  is pretty straightforward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 particular  attention  to  the Swap OnLine!,  Swap Path,  Load OnLi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ay into EMS,  and Connect resets baud settings.  You may enter  OL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mode  at  any time by entering  OL C  at the dos prompt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Alt-P command while OL is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ompletion of the installation process,  you may delete the BBSER.LB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other files from  your  disk  *** WORK AREA ***  as they are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plan on starting OL from directories other than the BBS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Edit your AUTOEXEC.BAT to include the drive and path to where OnLi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ides  (ie:  PATH  d:\BBSR  where  d:  is  the  drive where OnLi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id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) Add the line  SET OL!=d:\BBSR   (where d:  is the drive where OnLi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id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) Reboot  your  system  so that the new Path and Set statement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EXEC.BAT take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re  are  a several external protocols pre-configured for your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ever,  there are no external protocol drivers supplied  with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ckage  as  it  already  supports  19 protocols internally!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wever,  install your own external protocol drivers (namely  DSZ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SZ and Jmodem).  If you use GSZ instead of DSZ, read the commen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GSZ.BAT supplied with the BBSR##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starting OLSETUP,  you will notice 3 options on the  menu.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is  the  one  used to install BBSer.  Options 2 and 3 will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table and protocol definition  file  respectively.  NOTE  that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 are avialable only if you need to build one or both of the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The installation process automatically builds these file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ly, there have been reports of problems during install where OLSETU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ng  that it cannot find BBSER.LBR and aborts with an error (20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ue to the fact that OLSETUP creates  a  new  BBSER.LBR  and  BBSR##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 the  name that you entered during the installation proces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create the new BBSR##.ZIP, OLSETUP must have access the PKZIP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end, be sure that you have PKZIP.EXE present in your work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n your DOS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