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mization to squeeze the last ounc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pplication. It should now be read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modem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mization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d to 386 instructions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startup timers and added some stuff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RIPterm's very SLOW and buggy Ymodem Batch 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T&lt;D,W,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governs  the TYPE of time slicing the  protoco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. Leaving off the -T switch means no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 Desqview or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 OS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-TD, -TW, 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ime slicing does reduce the drain on your CPU it 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 on  the multitasker (OS-2,  Windows,  Topview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)  and your hardware, greatly reduce transfer 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 the term "Multitasking", multitasking is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  single  CPU.  The CPU can  only  proces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(2 integer instructions if the new Intel P5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used) at once. Multitasking with a single CPU is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quickly swapping in and out programs giving ea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period of time to run before swapping in another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s, when Windows swaps away it freezes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at  windows  and this includes ANY  device  driv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 service routines. If you use the  internal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 it to is frozen and cannot send data that may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ransmi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ll multitaskers do this, some are more effici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 Some  will give interrupt services  higher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other tasks and allow them to use much more  CPU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 application only gets access to the CPU onc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 .  .  . 9 clock tics, interrupt  routines  used  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may  get access to the CPU every 2  clock 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ometimes referred to as multi-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conditions  when  it  doesn't  matter  h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 works. For instances, intelligent seri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an intelligent serial card, it  handles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ata and the multitasker does not stop it from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wapping out the window. In this case, always  use 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 drivers  can sometimes get around thi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 BEFORE  the multitasker. However,  some 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allow dual access, from different windows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if your system works better with or with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ing, testing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uploads and downloads using time slicing 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licing. If you run a single node, compare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run  multiple nodes, it gets  more  involv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 the first set of figures, repeat the entir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make  sure  you  have  someone  doing  the  uplo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on ALL nodes at once. THEN compare AL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.  Doing  multiple  transfers at once  DOES  e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come.  You  may  find  that  while  transfer  rates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stically  when  a single download is going  on,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 go  up when you have multiple  transfers  go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 are doing the tests, keep in  mind  that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 WILL  vary, but only a little bit. Look  for  th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and don't worry about 1 to 3 perc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