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CHIN HUANG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 a directory named \YARN and unpack the files from the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nto this directory.  Choose a disk drive with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cause the news base will be stored here.  Set the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to the \YARN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55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a directory in which Yarn will store your user information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environment variable to this directory.  This will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home&gt;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the directory &lt;home&gt;\YARN and copy the file \YARN\CONFI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\YARN\CONFIG C:\JIM\YARN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t the environment variable TZ to your time zone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's difference from Greenwich Mean Time (GMT) i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is an optional three character field that represents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above SET commands in your AUTOEXEC.BAT file to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ettings persist after the next time you reboot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installing Yarn for OS/2, put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configuration file &lt;home&gt;\YARN\CONFIG to suit the us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ntries in the configuration file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Set this to your login name on the host from which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    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et the name of the editor program to run when you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5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   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it is created when you post an article or send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om the reader program.  When you exit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MAI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alias is a word representing one or more mail addresses.  If a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 list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LIASES.  A mail alias i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ame of the alias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liases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ali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nother user, create a home directory for the user an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\YARN\CONFIG file as described above.  To run Yarn as that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OME environment 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5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the added newsgroup is specified by the "keep" se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kept in the newsgroup for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h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5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reader program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veral modes -- the newsgroup selection level, the artic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5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5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t Alt-S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5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q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5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Alt-M] at the newsgroup selection level.  This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list of mail messages you received.  If you have no mail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portunity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Alt-R] to display a list of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y packet.  The reply packet may contain up to two fol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mail'' which holds outgoing mail messages, and ``news'' which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Al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5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articles that are subsequently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affect the expiry dates of articles already in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encounters an article that doesn't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liases     Mail alias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index            Article inde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0.55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