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on How To Configure TWTERM To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are upgrading from a previous version of TWTERM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WTERM.CFG before you can use this version of TWTERM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t is best to start TWTERM and configure it before you log into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a comm program to dial into a BBS. Once there you can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and start TWTERM. Or you can SHELL to Dos from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un TWTERM. If you are SHELLing, you may ha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to shell itself to EMS/XMS so TWTERM w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haven't tried this, but a beta-tester reports you can us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by specifying a com por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will need to specify an IRQ in the config menu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modem is using, here are a few of the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 = IRQ 4       COM3 =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2 = IRQ 3       COM4 =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specifying an IRQ of 0 if you are not sur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s using. If you have chosen the wrong one, usuall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play what comes in over the modem. Simply try another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will also need to specify a Baud rate. Usually 2400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prob here. 14.4 users can specify 14400, 19200, 38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. Use the baud rate that you connected to the BBS wi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experienced probs with the TW display when using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7600. The display coming in from the modem just stops and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is, then use 19200. However before TWTERM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9200, you must call the BBS with your comm program and connect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t 38400 in your comm program, then specifying 19200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the display may mess up due to line noise or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has TW set up. TWTERM can do nothing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probs getting TWTERM to run correctly,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me at 1-310-924-4174. Or you can call my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13-227-7127. Logon with the name of *willy boy software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Leave a message in conference 4 (Program Suppor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