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 ADDRESS B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    HISTORY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AB4E.PPE version 1.10x B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 xml:space="preserve"> Compiled with: PPLC v2.00 (02-03-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ab/>
        <w:t xml:space="preserve">PCBoard v15.1 B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chael Wa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QLCraft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(c)1993 SQLCraft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       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 questions/comments via Internet to: sqlcraft@data-bas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2-06-94  Beta Release - IAB4E version 1.1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- Added another parameter to the IAB.CN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Line 12 is now the "UUCP Mode" toggle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Some sysops run systems where the word "UUCP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must appear in the message "To:" header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real address appears in this format: "To: &lt;address&gt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in the first line of the message bod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Setting IAB to "UUCP Mode" (Line 12 of IAB.CNF to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will accommodate sysops with this requir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Setting Line 12 of IAB.CNF to 0 will set IAB to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normal (non-UUCP)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UUCP Mode will function properly regardless of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the user selects an existing entry from the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book or enters it on the command lin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E &lt;addres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In addition, new address entries enter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Enter=&lt;list&gt;? prompt will be properly stor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user's address book (if they have AutoRecord tu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Even while running in non-UUCPMode, user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still invoke UUCPMode from the command lin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typ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E UUCP &lt;addres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E UUCP &lt;address_1&gt;;&lt;address_2&gt;;&lt;address_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This allows a user to address a message to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users at the same time from the command line and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IAB properly format the message "To:" head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the required first line in the bod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Added the UUCPMode Status to the STATUS RE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Changed the [N]ext Page and [P]rev Page prom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to [+] Page, [-] Page or [+]/[-] Page to pr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the command line overruns (line wrapping) tha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occur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1-20-94  Non-Release - IAB4E version 1.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- Increased the length of the address promp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  accommodate larger address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- Added the optional SYSOP customizable E.PPS to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</w:t>
        <w:tab/>
        <w:t xml:space="preserve"> up program load times in non-Internet E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conferences.  See the E.PPS file for tech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and instructions on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-14-93  Initial Release - IAB version 1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