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3 JN Goo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O C U M E N T A T I O N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   Requirements and Limitations 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   Main Menu .......................... 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   Set Up ............................. 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V     Field Definitions 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   File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   Error Messages 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   Capturing a Billing File 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  Registration/Support 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  Sharware Concept/Ombudsman .........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 REQUIREMENTS AND 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: IBM compatible               If you are using thi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56 K memory                  probably have a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                    However, a modem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3.0 or above              needed to run CISBILL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- optional            it does NOT get the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I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, a captured file from a CIS billing inqui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ample of what this is, and instructions on how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t, see the section on CAPTURING A BILL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s:   Will handle up to approximately 1500 records in 256 K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500 in 640 K, depending on your system.  One recor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logon session.  1500 records would amount to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sessions per day, 365 days per year.  6500 is the 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ocessing existing files (if any) the Main Menu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Main Menu_______________   ________Sub Menu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Select Year  &lt;OR&gt;  One of Below   | |    Options for YYYY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3               ....Quit.... | |       View Records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2                   Help     | |       Print Weekly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1                  Set Up    | |       Print Detail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1990                REGISTER!!  | |       Main Menu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| |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| |_______________________|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one of the options using the arrow keys.  Up to four year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listed.  If 4 years are not available, subsequent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as "............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Help ] ....... displays a quick description of the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Set Up ] ..... is described in the next section, SET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REGISTER ] ... allows you to fill in the program registration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View ] .......... will list by week on the left of the displ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then select a week, and either display the details b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tting [ENTER] or print that week by hitting [P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Weekly ] .. prints (to a file or printer) the Weekly to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 Detail ] .. prints (to a file or printer) all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ain Menu ] ..... returns to the Main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II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     Done      ] - exits Se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- change last date p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Mono/Color     ] - toggles between color and mon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Printer/File   ] - toggles between output to printer o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DONE ] will activate changes, if any,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 LAST DATE PAID ] displays the last date a payment was made to CI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YYYYMMDD format.  You must input this, obviously.  I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he last date a charge was made to your bank, your credit c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atever.  It is initialized at "19900101" which is Jan 1,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rpose of this is to be able to check ( ]:          This field will be checked if the item has been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EARLY TOTAL and CURRENT LIABILITY are printed at the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isplay or list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At year-end, the first weekly billing may contain data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ew days of December of the previous year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se "wrong year" days in the right slot,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he new year, with a month of "00"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2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  FILE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needed to run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OM -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CAP - captured billing file (You create th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is has been read by CISBILL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leted, although it isn't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reated during CISB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CNF - Configuration file from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nn - Cumulative Billing for year "n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program detects a new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new Cumulative file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cluded for sample run on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2 - Sample cumulative billing file fo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.Y91 - Sample cumulative billing file for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files BEFORE starting your own cumu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files !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 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types of error messages which may occur - 1)-Limita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 and 2)-DOS Errors.  In all except one case, the program will e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 Error messag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uch input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record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 limitation - free up mor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too big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selected is too big for memory.  Select another yea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.  Program does not automatically en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files to proces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cum files available or created.  Get a BILLING.CA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o many Cum fil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four years of cum files available.  Rename or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le has wro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trying to read cum file created by previou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ISBILL.  Run the file thru CISBILRX to make it us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 weekly data for this set of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.CAP file has details on it ahead of wee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mmary data.  All details prior to any weekly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 The program will continue to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Error messages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Program loc n] Dos error: xxxx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:  n will be 1 thru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.... will be a short DOS Err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 = 1  The error occurred read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The error occurred read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The error occurred writing CISBILL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The error occurred writing CISBILL.Y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get any error and cannot determine what to do, see Section VII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  CAPTURING A BILLING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logging on to CompuServe, GO B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der of this shows the CompuServe responses and your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urrent 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Review Your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Electronic Funds Transfer (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.S. Address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Billing Optio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icing Plans Expl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Changing Your Billing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Update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Executive Servic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General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2 &lt;----------------------------------------Select option 2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STANCE              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Expla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ccou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Bill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Current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Previous activ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Mail Hardcopy (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5 &lt;-----------------------------Select option 5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------Just prior to responding, open a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BILLING.CAP, to record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ing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                   (New CIS format 9-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9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1 &lt;-------------------------Enter week # choice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DETAIL (Page 1 of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 Description           Node   Logon Min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--------------------- ------ ----- ---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-Apr BASIC SERVICES        06ATO  11:35   2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-Apr BASIC SERVICES        14AGF  17:32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2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1-Apr BASIC SERVICES        07ATO  15:25   3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SVC-2400                    8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1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 SERVICES        01ATA  16:54   1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R SESSION                         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Page ! &lt;---------------------------------Hit [ENTER] he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 Page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Ending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   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04-Apr-92       $3.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28-Mar-92      $64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21-Mar-92      $18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14-Mar-92       $7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07-Mar-92      $42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  29-Feb-92      $29.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22-Feb-92      $64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  15-Feb-92       $5.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  08-Feb-92        $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   01-Feb-92      -$5.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   25-Jan-92      $58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   18-Jan-92      $34.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hoice !2 &lt;----------------------Enter another week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e above process until you have accessed all weeks you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ot yet captured.  The first time, you should get ALL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finished, close the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apture file to the directory where you plan to keep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mulative billing files, and you are ready to run CISB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II   REGISTRATION/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costs $15 (extra for 3 1/2 or HD diskette)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from within the program or by printing REGISTER.D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ing it in by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tages to registering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 of program with "nag screens"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support for six months by US Mail, phone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cation of upgrades/Very inexpensiv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HARDINDX program for selectively index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lear Con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If you have problems or questions, contact the author: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JN Goodale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7826 Little John Court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harlotte,  NC  28227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CIS ID 71116,302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  Phone   (704)-537-0329 (Your nickel!)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________________________________________________________________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ISBILL       Page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X   SHAREWARE CONCEPT &amp; OBUDSMAN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gives users a chance to t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buying it.  If you try a Shareware program and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it, you are expected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distribution method, not a type of softwar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find software that suits your needs and pocketbook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commercial or Shareware.  The Shareware system makes fi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needs easier, because you can try before you buy.  An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is low, prices are low also.  Shareware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timate money-back guarantee -- if you don't use the produ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pay for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ion Of Shareware Professionals Ombuds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produced by a member of the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ofessionals (ASP).  ASP wants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principle works for you.  If you are unable to resol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-related problem with an ASP member by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ber directly, ASP may be able to help.  The ASP Ombuds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resolve a dispute or problem with an ASP member, bu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provide technical support for members' products.  Please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SP Ombudsman at P.O. Box 5786, Bellevue, WA 98006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mpuserve message via E-Mail to ASP Ombudsman, 70007,35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End of CISBILL.DOC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