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denhead Grid Squar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serang (N5P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enhead Grid Square system is a method of stating any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  The full 6-character grid square takes the form of two lette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wo more letters (ie. EM02DK is the same as latitude 32�25'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99�41'W).  A grid square co-ordinate is obviously short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an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-character grid square co-ordinate is accurate to 1/12th of a degree (0�05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itude by 1/24th of a degree (0�02'30") of latitude, 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nautical miles north-to-south by 5.0 nautical miles east-to-w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 A 4-character grid square is accurate to 1 degree of longitud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latitude, and a 2-character grid square is accurate to 10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by 20 degrees of latitude.  The origin of the grid square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south pole (latitude 90�S, longitude indeterm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onvert latitude/longitude positions to Maide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 co-ordinates, and vise versa.  Usage is fairly straight-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atitude and longitude must be entered in degrees and minutes (DD.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grees and decimal fractions thereof.  For latitudes, D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-90 to 90; for longitudes, DDD can range from -180 to 180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, MM can be 00 to 59.  The program checks for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90 to 90 and -180 to 180 ranges, but does NOT check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entries (MM&gt;59), so be careful with your latitude/longitu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values greater than 59 are reduced modulo 60, with the exces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DD portion (ie. an entry of 0.90 will become 1.3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1.5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OUTH latitudes and EAST longitudes must be entered as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for latitude 32�25'S, your entry should be -32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Grid square entries may consist of the first two characters,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all six characters; short entries will be opt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square before computing the corresponding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.  Any grid square entry containing an od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s longer than six characters is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 all cases, an invalid entry (other than MM described above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When converting a grid square to latitude/longitude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latitude can be off by as much as 3 minutes of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itude off by as much as 5 minutes of arc, due to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of the grid square system (described above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to a maximum error of only 5 nautical miles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rrect position, which is negligible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mateur radi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