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SCHOOL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===============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</w:t>
      </w:r>
      <w:r>
        <w:rPr/>
        <w:t>Release Version 1.0 - 11/19/9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</w:t>
      </w:r>
      <w:r>
        <w:rPr/>
        <w:t>Tom Houska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The Little Place BB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</w:t>
      </w:r>
      <w:r>
        <w:rPr/>
        <w:t>Running WildCat Softwar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</w:t>
      </w:r>
      <w:r>
        <w:rPr/>
        <w:t>(216) 341-656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1200/2400/9600/14400 24 hr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USR Sportster V32bis V42bi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risk as to the results and performance of the program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. Further more, I the author do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presentations regarding the use of, or the result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, and you rely on the program and results sol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I the author cannot accept responsibility for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profit, or any othe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ree, in fact encouraged, to distribute the SCHOOL1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 files contained in the original archive ar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1 is a simple Math helper. It will do a few th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Fahrenheit Temperatures to Celsius, Find the Squa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Find the Cube of a number, Add simple addition problems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in this version), Subtract numbers, Multiply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soon be working on Version 2, which will have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Version 1. Enjoy the program and have fu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FEE for SCHOOL1 it is a free program. Any and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rogram can be left on my BBS listed at the top of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 you for trying SCHOO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Hou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