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1.0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 of this program series, version 1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of requests for a detailed program of this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program which shows 3-D orbitals --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uld compare features of multiple elemen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is a tremendously powerful program -- the first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3-D orbitals for all 16 hydrogen-like wav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offer its unique system for comparing multip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CleoSci/Garrett Krueger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Garrett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Garrett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lso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