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ILLY BEAR IS IT CHRISTMAS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pyright (C)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oraine Wau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ontained in the curr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_ID.DIZ     Freeware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DME.DOC      Log of curr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NDOR.DOC     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GISTER.DOC   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BXMAS.EXE      Billy Bear Is it Christmas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ILLY.DOC       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OKS.DOC       Information on Billy Be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or compatible computer, 640k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use i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GA graphics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und Blaster or compatibl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provided on an "as-is" basis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any kind, whether expressed or implied. 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is completely at your own risk.  I assume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 caused by the direct or indirect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ny of its files.  Your use of the software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to all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REGISTRATION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y Bear Is it Christmas Yet? is copyrighted by the author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lly Bear Is it Christmas Yet? is distributed as free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distribution of Billy Bear Is it Christmas Yet? to oth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mitted and encouraged as long as all files are included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altered in any way.  BBS sysops, vendors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ning to distributed Billy Bear Is it Christmas Yet? for a fe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fer to the VENDOR.DOC for distribution requir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GISTRATION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his storybook is being distributed as "freeware", a Christmas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uthor and Billy B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+  Shareware Program by Elson E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have the STORYMAKER+ shareware program you can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rough your local shareware vendor, BBS, or include $2.00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 and Billy Bear will send you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pecify EGA or VGA version. (STORYMAKER* VGA 1.0 available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stalling from a floppy disk with the auto-instal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disk in drive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   A: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   GOBILLY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storybook (if installed at subdirectory BBXMAS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   CD \BBXMAS1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   BBXMAS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E .CMF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.CMF music, a Sound Blaster sound card - driver SBFMDR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in resident before running the story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 your Sound Blaster directory [example used - SB],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is SBFMDRV.COM listed.  To check the directory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- If your Sound Blaster [SB] is in the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  C: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 CD\SB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  DIR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w look for SBFMDR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e this listed, go back to the storybook directory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ade a BB.BAT file which will install the sound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run the story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 C: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CD\BBXMAS1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ype BB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hen you open the storybook, you should hear .CM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ear the .CMF music, the drive and/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may need to be changed.  You nee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to edit the file (later versions of DOS has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, or if you have Windows, use its Notepad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have 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C: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CD\BBXMAS1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EDIT BB.BAT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editor will now come on your screen.  The BB.BA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SB\SBFMDRV on the C: drive, if your Sound Blaster [S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n another drive, change the C: to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: BB.BAT as distributed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:\SB\SBFM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BX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:\SB\SBFMDRV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y second drive is D:, so I would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:\SB\SBFM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BX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:\SB\SBFMDRV /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similar change on the SB if your SBFMDRV.COM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the SB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SAVE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 your Sound Blaster book for more information if you still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the .CMF music in the story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YMAKER+ and STORYMAKER+vga is a copyrigh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Elson Emb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BM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nd Blaster is a registered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