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PlanZ  -  Suggested categories are: Education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Aides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help educators build structured lesson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ble  to find desired plans from within their collec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a fulley outlined lesson plan or portions of the plan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res. It is easy to use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as  5 basic areas of text entries:  Methods, Goals, Obj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and Evaluation Methods for each less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program has  supplemental  information  entries  for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, Lesson Number, Dates Covered, an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ser can change the menu prompts for the text area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headings for each of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can obtain print outs for all or selected Lesson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 can obtain print outs or write to file a listing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lans, a listing of specific sections of the  lesson 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tual lesson plan or a custom ma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program prints folde labels for paper stora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a particular less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ser can set defaults for the Teacher Name and Scho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ynamic data file (only as large as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tries can be from 1 to 5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defines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names the data file, screen colours, and dat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ord Wrap &amp; Scroll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mmon word processor comma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 line Help editor available 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a files automaticall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ull  featured  full  screen  editing  of  tex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orks  with  TSR  spell check/thesaurus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ints out entire opus or select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e formats for France, Britain, Germany, Italy and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essonPlanZ 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LessonPlan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LessonPlanZ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LessonPlanZ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LessonPlanZ package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can be met by including the complete LessonPlanZ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LessonPlanZ  package,  without 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Unicorn  Software  Limited,  PO  Box  117, 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programs (this helps 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anything you print regarding LessonPl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distribute  regarding  the  LessonP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ank you for your time and 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