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JOE'S CLOCKS - HEBREW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- 1.3 ���� - �'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.������ JOE'S CLOCKS ������ �� �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������ �"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������ ,PRINT.ME ����� ����� 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</w:t>
      </w:r>
      <w:r>
        <w:rPr/>
        <w:t>,HCLKLEVL.DAT ��� ������ ��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�� </w:t>
      </w:r>
      <w:r>
        <w:rPr/>
        <w:t>.������� ����� ������� CLKLEVEL.D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.����� ����� ��� ����� ������ -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 ����� �� </w:t>
      </w:r>
      <w:r>
        <w:rPr/>
        <w:t>,������� HCLKLEVL.DAT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������ ����� ������ RESET ������� �� ��� ,H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(������� ����� ���) VGA ��� �� �����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 �� �</w:t>
      </w:r>
      <w:r>
        <w:rPr/>
        <w:t>/���� �/�� �� .������ ���� ��� 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 ����� �� </w:t>
      </w:r>
      <w:r>
        <w:rPr/>
        <w:t>.��� ����� ����� 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(������) ����� �� ��� -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