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- 9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 Program could only accept "words.dat".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code.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9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jor Release, many changes. Same basic program, with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andomizing questions, and switching questions and answers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11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HAREWARE Release. 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bine up to 10 Word Files to use, new maximum of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 file for favorite options and to specify Wor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active and informative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time quiz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ial Credit routines for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xing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ization was not completely random; improved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as Shareware, only $5 to register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