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ALCOLM PROGRAM IS SHAREWARE.  IF YOU US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, PLEASE REGISTER BY SENDING A CHECK OR MONEY ORDER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MICHAEL WALLACE IN THE AMOUNT OF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J. WAL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9 GRAFTON STREET APT 1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OKLYN NY 1121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T OF HARD WORK WENT INTO THE DEVELOPMENT AND TEST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YOUR SUGGESTIONS AND COMMENTS ARE HIGHLY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on the following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ion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yc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net bb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