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RATE FOR STUDENTS ! Students can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ETCAI for only  $32.00. Simply print this file,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s and mail with your payment. Your payment can be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Western European  currency, a  check on  a USA  bank, US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Postal Money Order.  The only condi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this special  rate is  to provide  your school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AI Products             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utier, MS  39553        Street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,Stat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 or 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 send my  registered  copy of  ETCAI  at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rate. I have  enclosed my payment of $32.00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py of ETCAI on the disk(s) size check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 [  ]     5.2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school information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jor i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jor instructor is Mr. or Ms.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choo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name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street or box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 Lab at my  school has  about  _________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for student u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