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can be processed through PsL at the Phone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IS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ftware) Library by calling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to 713-524-6398 or by CIS Email to 71355,470. Order item #1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ETCAI. You can also mail 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volume discounts, dealer pricing, site licens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AI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utier,  MS  3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601-497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ure that you get the latest version, PsL will notify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