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S FOR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LF3D &amp; SPEAR of DESTINY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loor Codes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Walls and Hidden Rooms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vs. Stationary Guards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Guards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LIPPING" to Check Up (SoD Game ONLY)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f and on Activated Guards Moving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Play of Guard Choices vs. Design Decisions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Screen Borders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isode Endings (Wolf3d &amp; SoD)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essibility of Objects and Acquiring Bonus Points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ery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vs. Wide passages.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Designing - or Too Much of a Good Thing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ing it up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Codes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not a definitive work on this subj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help most people avoid some of the pitfall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ranslating their WOLF3D or SoD floor design idea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, error free fl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problems in Wolf3D and SoD seem to center arou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understanding of the relationship of floor "codes",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ked and unlocked variety), and hidden doors (or push wall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prefer to call them). First, an explanation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o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unique "codes" to use when mapping 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. These codes are used to isolate areas of the overall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another such that enemy guards can be made to eng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 or not, depending on how you assign floor codes.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mon problems is failing to assign floor codes in all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or assigning them haphazardly. The results o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se are unpredictable, but some of the effe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ertain sound effects may be mi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ush Walls won't always slide all the way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tionary guards become living statues and won't f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ing guards won't fight either and will move in place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zy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ors may becom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r floor design has a very large number of room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ample unique floor codes to assign each room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lthough this isn't always desireable. In general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approaches to assigning floor codes, according to w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ign a single floor code to all floor space. Unless you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asures, this will have the singular effect of al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guard on the floor as soon as the first shot is fir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ead to some interesting fire-fights, but isn't alway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pproach because the action usually (not always)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(either they're all dead or the player is) and he's lef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r through a bunch of empty rooms that offer no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llenges (or restart the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ign a unique code to each individual room. In this scen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in the next room are unaware of any developmen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oom  - unless something causes the door between the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ssign unique codes to contiguous or non-contiguous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. This offers a mixture of the above 2 approaches, bu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and often the most interesting and suspenseful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loor Code and Enemy Guard Eyes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floor code that has a different effect from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. This is floor code '6a', or the code which designates a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ing "deaf" or "steadfast". Such a designation means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ard will not react to shots being fired in the area unt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he sees the player, then he responds just lik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. But his eyesight is much better than other guards as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n every direction (that isn't blocked by something)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quare behind. These guys can even see between the crac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cubes that are joined only at the corners. (It's kind of ee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ar a guard sound off that can't be seen any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ntrast, guards on all other floor codes can only see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but will be alerted regardless of their impaired visio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hot is fired on the same floor code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place '6a' floor codes adjacent to doors;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doors to become invisible. (This problem has been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lake S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lo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ommon error in floor design is to change floor cod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from one area to another but not separating the 2 are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. Doors are used as "switches". When the player moves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one floor code to another with a different floor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open a door, the guards in the moved-into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"armed", i.e., they appear to be in a trance,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d at. This may be an interesting effect to cre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ing a Super Guard, but as soon as the first shot is f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better move out of the way fast, because the "stat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ame to life and he doesn't like having his sleep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Walls and Hidden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Wall placement is important. In case you don't reme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versions of both games place no guards in a room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hidden door. Unlike a normal door, a hidden do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a "switch" to arm any guards on the other side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a bit more complicated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guards in a hidden room are somehow set in motion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the movement of the sliding door. This condi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able by the sound of 2 notes for each push of the space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pposed to the normal sound of trying to open a do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exist. (These 2 notes also sound if you try to open a p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from the wrong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ard(s) can be made to move away from the Push Wall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pen, particularly when the player moves far enough aw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back in a hurry before the guard does. But often,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 does move, it only moves part way. As you will soon se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way to get a hidden door to move more than once. A Push W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slide over a dead bod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ule of thumb when dealing with guards in secret room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ure the secret room has the same floor code as th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it is entered. In addition, the room outside the sec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must have a normal door (locked or un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problem of guards getting in the way of a sl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wall, choose one of the following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is to design the hidden door entrance so the door sl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-to-side. Such a design can also permit the door to 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(room permitting). You can also place an ordinary do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behind the hidden door, which has the advantage o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be concerned about guards moving about in the sec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. Its main disadvantage is that if it is used too of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may start to recognize the existence of this type of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unless you use many such configura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hidden doors and the one door then is disguised b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among a cro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to use multiple hidden door object codes su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ding wall will move into another hidden object code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be moved again, in any direction you choose. (The hidden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can exist in open space as well as in a wall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up all sorts of possibilities. However, there's one draw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hidden door object codes, which are often not used,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the player from getting the bonus for finding all sec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way to use guards effectively in a hidden room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 sliding door to move inwards only, is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are standing on a "steadfast" floor code so they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more rooms beyond the hidden room, and you want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rmal doors, then the floor codes of these additional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ither be different from the hidden room (and not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 on the floor), or the guards in these added room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"steadfast" if you want to use the same floor cod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ore word about push walls. There appears to be a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Wolf3D and Spear of Destiny in that sometimes a Push wall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3 squares and the next time, only 2 squares, even when t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space in which to move. What this means is: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ittent problems assume a hidden door will only ever mov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, but always leave room for 3. Another way of saying it: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assume a push wall will move 3 squares, then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can still get through if the door only moves 2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vs. Stationary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uards except the Super Bosses can be made to mov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termined direction and path. This device is quite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unpredictable action upon entering a room with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guards. Since a room is never entered at exactl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each time the floor is played, the guards will b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sition and may or may not see the play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guards can be made to move through doors to adjo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 with or without the same floor codes. This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. While you are busy teaching manners to the guy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, in walks an oaf from another, which sets off alar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oom(s) with a different floor code as they will h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ing and become concerned. Lesson #1: Always try to kee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way from all doors (including the one you entered!).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Guard Dogs are always on the move -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ary dogs. (I guess Id didn't want to design a graphic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sitting and panting for water or food - ever notice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s dogs are in that have no food or water in them? -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der the animal rights activists haven't been on their case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generally a waste of time to place moving guards in a roo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ay out a path for them to follow, although there is a tri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hat you can use with a moving guard who has no assigned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icks are discussed, but not explained, in this section)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assign the "deaf" guard floor code to an entire roo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do any good to put a moving guard on the deaf gua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have guards on the "move", you should provid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ths to follow (there are directional arrow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). But there are a several points to note when lay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for guard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on't put dogs in the same paths with other guards. Dogs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other guards and will quickly overtake them.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s won't be able to pass (around or through) whomeve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take, the movement will simply cease and all moving gua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mately stand and mark time in one place (usually agains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e very careful about using intersecting paths. Once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movement is synchronized, guards will eventually clash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section and all movement will, as noted above, com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t is not possible to move more than one guard up and dow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(one square wide) hallway, unless they are care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ed not to be in the narrow h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Don't start a moving guard next to an outside wall facing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generate an error when you play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Moving guards cannot be made "steadfast" or "dea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LIPPING" to Check Up (SoD Gam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nerally check on how your moving guards are do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"Clipping" (in debugmode) and wandering through wal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everything looks. Dogs are the toughest to check on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will not be aware of your presence if a door isn't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(either by yourself or a guard whose path takes h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door). But dogs will quickly sense your presence and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nd will often activate any other guards in the roo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ot anyone while "clipping" is on, every guard on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deaf ones) will come alive. (If there are gu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oom, remove them before you start the level as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active when you enter the 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eck on dogs, you need to carefully inch through a wall (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ck is best) and stop just as you first view the interi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where the dogs are. If you're very careful they probably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your presence. If you go in a fraction too far, then it'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note about "clipping". You will not be able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two thicknesses of walls that comprise the leve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. This is to prevent you from wandering outside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f and on Activated Guards Moving About the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ivated guard is one that is in Attack mode. Att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 will mostly move to the point where the player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Their progress in locating him can be slowed and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by complicated room patterns; by putting soli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rrels, etc.) in their way that they have to move around;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ctivated guards have a tendency to move away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threat by going into other rooms and waiting at a do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ush or simply refusing to come out, waiting instea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to come in. All this means is if a large bod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heated" guards is encountered, one way to counter their th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the player to move off in some other direction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cause them to begin to scatter, and may make it easi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be engaged in ones and twos later on. Of course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 to this tactic is it is not known where they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xt seen,  unless they're in a bounded area. Always goo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ugh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hing about guards moving from room to roo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is that they will often open a door into an un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code and if a shot is fired at the time the door is op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guards can become involved in the search. Heh, heh!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finding dogs in rooms where they shouldn't be. Took me a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gure out how they learned to ope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Play of Guard Choices vs. Design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itting at your computer testing a floor desig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always recognize what the effect of your choice of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will have on game play when viewed against your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lready know, the tan guards move slowly and reac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The blue SS guards are a bit quicker and more deadly (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more shots to bring them down, depending on dista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nd gu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te uniformed "officers" move much more rapidly, will sw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player miss and are more intelligent acting. Final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nts are the greatest threat of all (except for the S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s).  The mutants move silently and shoot more quickly tha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n design of using officers and mutants is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how quickly these latter guards can 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r floor design is played, the player must be given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d himself, especially from officers and mutants, o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a way to attack without being totally overwhelmed. A n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wall, a narrow room with no cover, or no way to back off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dequate in those cases where the player will have to def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host of attackers.  Conversely, a medium to larg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nemies everywhere, no cover afforded, and with nowhere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, should also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re critical examples is designing an opening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the player standing in a room 1 or 2 squares deep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wide with the a door immediately in front.  As soo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opened, and a shot is fired which alerts numerous gu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ill be overwhelmed.  Particularly if the gu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rs or mutants and a better defensive position cannot b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out into a larg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is exascerbated by how doors are programmed to open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as the program is concerned, the door is considered op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 someone (the player or a guard) signals it to ope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oes not wait for the door to physically move far enough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or and player are visible to each other.  The mutant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s so fast that the player won't even see the door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efore the mutant's shot arrives to kill or maim. There'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 except to try and kill a guard in the doorway so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y open. But if nothing but officers and mutants ar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re is little hope of doing this. Besides, guard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ry to enter the room before shooting unless the p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your designs carefully and take this informatio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. The game is played to be ultimately wo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, not by the game's desig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Screen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-to-time you may experience a phenomenon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lashing screen borders". This condition can occur in both Wolf3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D right after B.J. has been killed. When the playing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back up for a restart of the level, the "playing field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tten smaller, but a border will exist out to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ze and it will be flashing. (This can occur i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games or home-grown designs). At game time,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mmediately expand the screen to its original size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are a couple of things a designer can do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problem. 1) Make sure all perimeter walls a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cknesses deep. 2) Reduce the overall number of roo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. Smaller floor designs tend not to have the "flash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if most people have noticed it, but all elevato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icial game are oriented east/west. No elevators ar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outh or north. This is to ensure that when an elev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e control will always be directly in fro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(When you're hurrying, you don't want to have to s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switch!) Entering from the north or south will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trols on the left and right as the player enters -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be safely eliminated in your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place an elevator control in a wall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ckness, the control will be available for use on both sides!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put something on the outside to prevent use of the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f you don't want it used, or else put a second thick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all behind the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hen you create an elevator to go to the Secret fl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use the floor code inside the elevat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you want the player to go to the secret floo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thrown. (This is floor code '6b'). However,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in any other elevator including the secret floor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isode canno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s to secret floors must be placed on designated floo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Wolf3D and SoD. In WOLF3D, the floors that must have elev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cret floor are 1, 1, 7, 3, 5, and 3 for episodes 1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respectively. In SoD, it is the 4th and 12th floors.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these floor choices are to make sure the player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rrect floor when the Secret floor is completed. Floo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the secret floor in Wolf3D. Floors 19 and 20 are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s in S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isode Endings (Wolf3d &amp; S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isodes in Wolf3D end in 1 or 2 ways, depending on your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Boss. If you use Hans or Gretel Grosse, upon their death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rop a gold key which can be used to open a door to a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Endgame Triggers must be placed. B. J. must walk over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pisode to end. All other super bosses (Dr. Schabb, Hit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to Giftmacher, and Gen. Fettgesicht) will cause the gam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ppropriate "Death-Cam" scene as soon as they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ar of Destiny, each super boss (Trans Grosse in level 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nacle Wilhelm in level 10; Ubermutant in level 16; and De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 in level 18) drops a gold key so B.J. can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or to go on to the next floor. Except in level 18,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r" is found, B.J. is transported to the final level to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gel of Death who must be killed before the game can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ons 2 and 3 of SoD do not differ except for the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b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essibility of Objects and Acquiring Bonu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basically 2 approaches to playing SOD. One approa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ayer to get through a floor quickly enough to be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time so as to get some bonus points. Such an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gnores the need to kill all guards, find all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, and get all the treasure. These last three items con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approach, i.e., taking time to kill everyone, op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and get all the treasure, which also earns bonus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ce in a great while, a player might be able to do bo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gn a floor that makes it impossible to award bonus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latter approach, then you have chosen to award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use the former approach of getting in and out as quick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How do you do this? By making treasure, guards and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inaccessible. One other way is to use the Pac-Man Ghost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level except the final one. The "ghost" is consider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uard, but is invincible. No matter what guards are u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ret floor (or "boss" levels), the player will be awarded 15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points just for getting there and out. There is nothing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nying bonus points in chosen situations. This is j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you aware when designing a floor what the effect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icial versions of Wolf3D and SOD employ no "tricks" to f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However, if you design and edit enough floors, you'll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about the "tricks of the trade". Guards can be made to w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alls (which the player can then walk through). Objec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transparent, and so forth. Although purists may deb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I personally think a trick or two adds a ne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 element to the game as long as it's done spar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obably fair to warn the potential user of your custom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ve added a trick or two without telling them wha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esigning a floor, you should strive to achieve a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the various skill levels. For example, don't overloa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ll 1 &amp; 2 guards, nor fail to add skill level 4 gu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vs. Wide pa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'll seem obvious to you old hands. But for those just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first floor(s), it's probably worth reminding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arrow passages slows the player who wants to set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oing from entrance to exit. Of course, every player who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me hallway will have the same problem, but it's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narrow passages slow progress of the player? Any enem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in niches off a narrow hallway impede movement by jus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 player won't be able rush by them without engag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tle. If you want to hide someone off a long, narrow hallw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him at least two squares deep or widen the hallway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gn a series of floors, be sure to leave a machine g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floors (also a chain gun). Don't assume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loors will remain together.  Also, when someone has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or over after being killed, they need to find a machine gu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urry. (I know, they should've remembered to save their gam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of each level, but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ither hide a machine gun somewhere, or else place an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d near the start. When he's killed, he'll drop his machine g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ayer to pickup. Extra weapons become ammo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Designing - or Too Much of a Good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re's a limit on the number of static objects (anyth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oor except walls and guards) that can be placed on 1 fl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99), if you try to place too many in one room/area, the g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 from screen background clutter. This means that act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a room with too many other objects will liter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, as will some of the objects, depending on the ang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on of the player. This is also true if too many actors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ing out of a room. You'll lose sight of 1 or more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creen will not be able to refresh quickly enough to c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m moving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tendency for designers to load up a room or rooms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uper Bosses with ammo and first aid so the play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nce of surviving. As long as the player keeps these objec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back, there usually won't be a problem. But if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 up too far and exposes lots of objects on the floor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self and the actor, the actor may flicker on and of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example worth mentioning is a room filled with barr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placed so as to provide an intricate pathwa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Depending once again on the angle of view,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ls will disappear from view. As the player turns they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. Any actors on the other side of the roo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until the player can get closer (if he/she surviv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you find you've got a room like those describ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 it to limit the objects to a smaller area of view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s for partitioning off parts of the room or use smaller roo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ust eliminate some of the objects by placing some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 if you think you ne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p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oped the above tips will help you design your flo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onfidence and fewer errors. At least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 symptoms when, for example, you come across a gu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ance, or doors open and clos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designing isn't difficult, only time consuming. Just ge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sheet of graph paper and grow your design.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EDIT program to transfer your design to the screen. You can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 paper and start designing at your computer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est it, fix it, test it, fix it, etc., etc., until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with the results. This is obviously an oversimpl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. Your floor has to be saved to disk, then merg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MAPS file of a running game to test it. It is very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 have a friend test your floor designs. Often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that you haven't encountered when testing your ow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up on someone else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loors occupy an area 62 x 62 squares in which to lay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. (The actual area is 64 x 64; the extra 2 squares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are the perimeter wall which has to be there.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 to it and change its color if you want). Try to le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for your name to be added somewhere, and a floor tit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referred to as Cheat codes by those who will probably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for any other purpose, these codes can help yo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any floor in any epis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Debug Mode use one of the following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pending on the game and ver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3d -goobers (Version 1.1 and la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r  -debugmode (all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begin or restore a game. While in the game, press and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Shift, Alt, and Backspace keys. You should see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stating the debugging keys are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Tab key while pressing one of the debu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changes bor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displays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nds th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displays current coordinates (X,Y) of B.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od mode (invincib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urt yourself (-16% health ded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free items (health, ammo, increased score, and next wea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displays 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toggles "clipping on/off (So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ause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quit directly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s slow motion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displays graphics &amp; sounds of game. Esc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arp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AIT - Automatically skips several screens at game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BY - starts game at skill level 1 (Can I play dadd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- starts game at skill level 2 (Don't hurt 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- starts game at skill level 3 (Bring 'Em 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- starts game at skill level 4 (I am Death Incarn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LEVEL nn - start game at any episode and level. 'nn'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isode &amp; level numbers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go to the 2nd episode, level 5 of Wolf3D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edlevel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go to the 1st episode, level 9 of Wolf3D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edlevel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level 13 of Sod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edlevel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is only one episode in SoD so double-digit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ly for the level number. If you enter "-tedlevel 20"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21st level (Angel of Death), the floor number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ll be number 18 as the level is really an extension of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unless you specify a skill level (see above)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game at skill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