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 contains a number of features not found in either of i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edecessors - Wolf3D and Spear of Destiny. The document BSTO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at each of these new features is, but there's nothing lik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how they are laid out on a map in MAPEDIT. For thi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sample floor for you to view while reading the expla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in BSTONE.DOC. After viewing the sample floo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look at some of the floors of the real Blake Stone level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ipher what is going on in each level. When you start MAP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press the 'L' hot-key to be sure all the LHV code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displayed as square white blocks with a red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ample floor is "playable", it offers no challenges and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are of any of the usual "amenities" found on a real Blak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But you may find it helpful to import the sample floor and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e what happens. IMPORTANT: Be sure to save the floor on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ort the Sample floor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implemented in the sample fl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tomatic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y link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arriers and barri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ime delays on Smart guards (Alien pods and Plasma gen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io-Techs and how and where they get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oo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eiling/Floor textu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Ceiling/Floor col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use of Guard Block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how the above are implemented, other featur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2 of the sample floor you will see an example of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LHV coordinates somewhere in the first 3 columns of the map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oordinates were use to link several doors together. Both MAPED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 game will be confused by this. See page 23 of MAPEDIT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what has happe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the floor can be printed to assist you through it. The 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AMPLE.PRT. Just use a DOS copy command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