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obert Schmidt &lt;robert@stud.unit.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of Ztiff Zox Soft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r guarantee of any kind whatsoever is provided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the fitness of the software for any purpos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quality or robustness.  The software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(s), the data file(s), the source file(s),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aphic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is the author, named above, to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consequential or inconsequential damage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 arising from the use or abuse of any of the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ource code is not made available with the standard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ut into the public domain.  This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dom to use the graphic images, which I might want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products of my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 is a demonstration of the idea behind the 3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s in gam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tle Wolfenstein 3D from Apogee/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's Labyrinth from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tacomb Abyss from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acula from Psygn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was a lot of talk about the $25,000 XOX library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  My goal was to develop a usable 3D game library which h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tial features of XOX, and which would be a LOT cheap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re are missing features from Zox3D, most notably the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 Thus, the sources (see below) should be taken only as an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derstanding the principles of ray casting, as Zox3D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brary of what you would want in a 3D maze gam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ll be obvious, this engine will by outclassed _by far_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upcoming Doom from id software.  Doom has gotten 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re walls and flat levels.  Rooms can have (almost) any sh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can be at any angle around the y axis, floors and ceil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height and are movable.  This opens up for realistic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airs and elevators.  Enough about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ly unchained (planar), 256-color VGA modes are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, from 256x240 to 400x300.  Mode 13h and the lik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because two or more pages are required for satisfa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 On fast computers, using a temporary buff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and copying this to the video buffer might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for die-hard mode 13h'ers, but this is not supported a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 16-color (EGA) modes are definite no-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making the sources available for a modest sum of $100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hobbyist, this gives you the right to do anyth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rchive, except making it, or any part within, fre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of the modules or individual functions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 If you're going commercial, i.e. if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n your product, let me know, and we'll arrange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Zox3D from scratch you will need Borland C++ 3.1 or 4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Assembler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heck of $100 payable to "Robert Schmidt",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nail-mail address at the bottom.  When I receive i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il you the sources, preferrably via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 requires a VGA and about 400 Kb of free DOS memory to run.  (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quite sure how much.)  The highest resolution requires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monitor.  A mouse and a joystick are optional input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keyboard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ZOX3D.EXE is executed, a menu of available screen mod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ffered.  Simply press the number in front of the mode you w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ff.  256x240 is the fastest, while 400x300 is the slo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x300 might not work with your VGA monitor, due to the dem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ync t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mode, a logo will appear, and a couple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pent loading the graphics.  This will be really slo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so you would prefer to copy everything to a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disk.  If the screen goes blank forever, simply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demo, and try another mode.  If this doesn't help,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aming mail with a few facts about the in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trols are currently functional in the demo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keys pressed at once are detected correctly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alk and tur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&amp;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-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-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-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-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 - turn slow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Up - turn sl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-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Dn -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/+ - mov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 - quit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 - toggle help tex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- toggle floor textu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toggle sky textu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,/. - resize vi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 - recalibrat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ith right button pre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- move up (r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- move down (cro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-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-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 should work the way you expect it to.  Joystick B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ything.  I use my own autocalibrating driver, with a fairl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value, so please let me know if it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librating means that you calibrate the joystick in-play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to all the extremas (any two opposite corners ar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).  Note that the joystick is polled only once each fram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eed to keep it still for a moment to make sure the extrem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(on a slow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buttons don't do anything yet.  Hitting 'J' will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entirly, so you can plug in your joystick even after Zox3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then recalibrate with '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-3D is written in C/C++, except from the fixed point macro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by 0-handler, and the direct screen drawing rout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oint library was based on the one Michael Abrash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his development of X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about the inline assembly routines for wall drawing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defines are provided for enabling and disabling at w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line assembly vs. pure C++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ic assembly code vs. self-modifying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t is possibly to compile, link and run a C++-only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.  This is of course much slower than the self-modifying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C++-code might prove valuable in the future, if Zox3D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, say, to a 32-bit protected mode environment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providing an algorithmic explanation of the inlin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speed is not the main issue.  Rather, I'm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s many effects as possible (transparency, moving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 Eventually I might find the code stable enough to opt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ritical code in pure assembler.  I don't think it will be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ough.  Because of the new dimension added by mi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walls, ZOX-3D is bound to have a lower frame rat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d floors and ceilings also make things much slower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interpolate linearly through the bitmaps when dra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/ceiling column by column.  If it weren't for the mirro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/ceiling could have been drawn line by line, which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uch*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URCE.DAT file is a text file describing the bitmap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  The first number is the number of bitmaps, then th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follow, one on each line,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idth&gt; &lt;height&gt; &lt;type&gt;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used is cut from the file, as the rectangle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,0) and (width-1, height-1).  The type field is ignor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but will tell the resource loader wether the bit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, mirroring, or does some other effect.  Current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II Enhanced 256-color .LBM files are suppor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uncompressed raw data must be smaller than 64 Kb.  The 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upplied with Zox3D are all 320x200 and use the sam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used in the demo is loaded from PAL.L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about the LBM files.  DeLuxe Paint II Enhanced doe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to the file if it is saved when a stencil is enabled.  DP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it fine later, but I haven't been able to figure out wh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routines stop working on such files.  In short: tur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ncils before saving.  I've had some spectacular crashes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vision History below will tell, I have decided agains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Zox3D, so no new featur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/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in a while the tracing process fails by 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aight through a corner between two walls.  This might b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accuracies or a too-low resolution in the sin/cos-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happens when the ray is moving in an exact 45 degre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its the corner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moving along a wall with a slight angle away from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lision detection routine will erronously detect a wall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urn you further away from the wall while pushing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ttle.  A little annoying, but no real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/hullo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ld Dalley (dalley@nes.nersc.gov) for interesting and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ussions and sharing of experiences, as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parate Wolf3D-like libraries con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Brooke (nigel@wimsey.com) for discussions on texture map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re general kind, and for helpful evaluation of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x3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Vasaru for knowing a lot about lots of things, and being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ive.  Also greets to Per Arne, Arne-Dag, Terje, Ter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ius, Rolf, Jarle, Yngve, Eirik, Erik, Bjrn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Meessen (Meessen@marvax.in2p3.f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ben Mogensen (torben@diku.dk) they both gave lots of help o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 sqrt() functions, even though I have no use for it Zox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thought I needed it though, so thanks,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tanley (dracus@hebron.connected.com) for help on develo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ic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others from the (mostly) helpful lot in comp.lang.c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.games.programmer, and lots of othe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ol lot on IRC, including, but not limited too: babuu, BioHaz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nt, Croc, dux, eveso, Flie, Leinad, marfada9, Megafork, M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ceBruce, _NOR_, Nrrpf, Pusur, Slaughter, S-man, _TDK_, Tha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Faker, TheHard1, Tikes, XiaoPi, Z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Zox3D project was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ed this log of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assertions to 'new', so Zox3D should never ha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memory is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enabled the screen resolu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olution can be selected directly by providing ZOX3D.EX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een resolution number as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lls are now lines seen from above, not Wolf3D-lik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rrors can now be covered by bitmaps, and transparent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lision detection to prevent player from walking into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floor/ceiling (sky) texturing implemented (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bitmap limited to 64x64 (floor) and 256x256 (s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one dire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reflects correctly in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a moving sky with cool clouds above the maz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ly demonstrates that the sky is correctly mirr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help text implemented (can be togg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grabbed, without any permissions, a couple of bitmap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tle Wolfenstein 3D by id software, Jurassic Park by Oc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 3.1 by Microsoft.  I will try to replace these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wn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problem with a bug in the initializatio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 MOUSE 9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a conditional define for enabling polling of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keys at the same time - more arcade game like.  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portunity to add the Key and Keyboard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joystick support with calibration, through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mecard and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most of the inaccuracies visible on the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it impossible (?) to walk through a wall, eve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ner.  Let me know if you are still able to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keys , and . to modify the size of the view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is positioned center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the help text gradually change color.  I was hop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to readability, but I'm not quit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the option to compile C++-only, inline assemb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f-modifying assembler versions of Zox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the inaccuracies in the walls, by calc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offset into the bitmap in a more accurate w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lls now look as close to perfect as can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notification from Gerald Dally, some of the self-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could be made static, while being potentially eve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JMP instead of code modification + CALL/R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all-new graphics to replace the ones I had ripp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decided against further development of Zox3D, in favou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advanced, Doom-like engine, "Zoom3D"...:)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f objects are ever implemented for Zox3D, it won't b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_CHAIN32.ASM to fix a bug in BC++ 4.0 which makes the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_chain_intr()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d some final clea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a Ztiff Zox logo which has been lying around on my H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Schmidt &lt;robert@stud.unit.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tiff Zox Soft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uh? you never heard of US??? :-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. post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7034 Trond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