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t QPEG as an archive file, such as QPEGx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EGxxx.ARJ (where xxx is the version number)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extract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hive 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QPEG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got a ZIP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x QPEG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got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option -d with PKUNZIP will preser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archive, and so will the x command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ll the files will be dumped into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result in some problems when running Q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done it right, delete all files and extra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rchive using the above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