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is_Jr Greeting Card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Duckbil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a program which allows you to add personaliz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color image and save it as a self displaying file. Kris_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junior" version of KrisCards and has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 card templates (images).  Except as noted,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ris_Jr are identical to Kris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 an IBM PC/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 EGA, VGA, or SVGA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 128 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 1 MB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)  ZIP fil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being distributed as shareware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However, you do not have to pay to try it,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termine if it is will be use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is made available for a free seven (7)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, you may licen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0.00 registration fee.  Registrations are give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LY license, meaning the program may be us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t one time.  If this program is to be used by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registered prior to its use. You may not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urpose of making a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_Jr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Kris_Jr may be freely distributed for the seven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s long as it remains in its complete form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copy is obtained,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shareware and/or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before distributing copies of Kris_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rder/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convenience, we've included a registration/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DER.FRM) with space for all the required informa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enclosed form and return it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pgrade to the complete KrisCards Greeting Card S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9.95.  The complete set includes all the image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EWx files.  Please indicate your choice and en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mount.  Details concerning shipment of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censing registrations will be promptly acknowledged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will be given users who choos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ris_Jr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should be installed in a separate directory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nfusion with other files having the sam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so simplify de-installation.  Unregister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eleted after the 7 day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Kris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is a program which allows you to add personalized t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6 color image and save it as a self displaying file.  Th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run in less than 64K , making them ideal for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laptops, modem transmission and other application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memory space 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are an ideal greeting for the Holidays.  There is no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umber of personalized cards that you can send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can be delivered quickly and inexpensively.  You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Cards via modem, on a floppy by mail or by sneaker net. 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cologically sound since they require no pape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modems and electronic mail has brought the world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steps.  At the same time, there never seems to be enoug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hose little things that mean so much.  KrisCa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 in nature and culturally aware. We appreciat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different and offer a way to show the respect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hip with them.  Several languages and cultures are ref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ur desig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risCard program is easy to operate through the use of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creen prompts.  A main menu is displayed at startup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at all times by pressing the [Esc] key.  Although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be intuitive, please take a few mo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ize yourself with some of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Notes and Legal Notices are located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ve functions are available through this menu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key.  The first four functions will invoke the 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selection.  The functions and keys are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       CREATE a new file by adding your personalized tex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mage template.  Text may be written in any of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colors on a letter by lett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       EDIT a finished card.  This allows you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of a self display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       PREVIEW an image.  This allows you to view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mplate without tex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       VIEW a finished card.  This allows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 displaying file with your text added.  The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full screen without any pro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d]       END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to the Main Menu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loating bar system is used to highlight the current file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use the arrow keys to position the bar or use letter key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first matching name.  If no match exists, the ba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ove.  Press [Enter] to select and display the file.  Inva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s will not be displayed and you will be returned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chose CREATE or EDIT at the Main Menu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/PREVIEW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age is displayed full screen without prompts.  VIEW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cards with the text in color as you typed it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return to the Files Menu, or [Esc]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/CREATE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y bar is presented to indicate the number of spaces remai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line.  It will act as your cursor while the screen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display mode.  Text is limited to this area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type, the cursor will not move past the limits. 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lso incorporates the EDIT mode for cor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TION      Use the Left arrow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ight arrow key moves cursor one spac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s the appropriate character and col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have not entered any text, this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 series of blanks.  In EDIT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and color will be revealed,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rom retyping a line during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LORS    Use the Up and Down arrow keys to cyc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lette of available text colors.  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in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the current color.  The tex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color in the palette except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line number and total number of available lin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upper left corner of the screen.  Enter text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ould after selecting the color of your choic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allowed, even extended and foriegn character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mpleted your text, press [Enter]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prompted with a "CENTER? Y/N" message.  Press [Y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enter the text on the line.  Any other key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.  You may undo the centering during cor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y Bar is removed and your text is displayed as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nished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CREATE, the next line will repeat the previous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the available lines have be displayed. 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skip to the next line and leave this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available lines have been displayed, you enter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prompted to see if you want to correct any line of tex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corresponding number key to correct a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originally in the CREATE mode, the right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al a left justified line, even if you selected Center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your mind on c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diting a finished card, the right arrow key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as if was on the original.  Any leading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valid line number, the Gray Bar will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ine and you may make corrections or type in new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Enter] to save the new line and indicate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.  The program returns you to the EDIT mode where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save the file.  [Esc]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a DOS file name of up to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xtension is automatically added.  You mus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urrent directory and drive.  Valid characters f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-Z, 0-9, a dash, or an underscore.  Other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, and lower case letters are capitalized.  The back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may be used for corre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nter] to save the file as the name you typed.  If no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, it is assumed that you want to make more corre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name already exists, you will be prompted for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verwrite the old file.  Press [Y] to overwrite.  Otherwi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stantly prompted for a new name,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rotected or your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has been saved, you will be ask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same image.  This is useful for mak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 file where only a few text lin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Y] to return to EDIT.  Any oth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where you may view the finished card, or selec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YOUR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has no provision to output directly to a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CKBILL 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1034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RMINGHAM, AL. 35261-0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distributed AS IS.  The Duckbill Group specif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s all warranties, expressed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Any similarities of the program or ima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ks or any person are coincidental.  In no event sh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ckbill Group be liable for any loss of profit or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is_Jr is copyrighted software and all rights are reserv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pyright Act.  The  program(s), imag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 programs may not be changed or modified in any way excep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Kris_Jr is designed to run from the DOS prompt. 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trol of the video display and may be in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 or DesqView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images included in PREVIEWx.KRS files have been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solution and color range. They are for quick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do not accurately represent the dynamic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ize images.  Preview files are always in the P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.  You can not add text to a PREVIEWx.KR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MicroSoft. DesqView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.  PC/AT and IBM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