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APHIC WORKSHOP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please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down to your local bookstore and buy a copy of "Coven: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", by Steven William Rimmer, published by Ballantine Boo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nada, try Coles... they usually have it. Read the boo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your friends about it if you like it. Send us some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 book or a photocopy of the cover and we'll consid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user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ely, send us $35.00, the normal user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(The book is $3.95 or $5.50 in Canada: consider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aper than cash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of this software are entitled to phone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fication of upgrades and good karma. Our addres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Graphic Worksho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is a program for working with computer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t will handle most of the popular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cPai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 Paintbrush files with up to 256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M/IMG files of the sort used by Ventura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IF files of any size and up to 256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FF files in monochrome only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PS files... encapsulated PostScript... for som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is a simple, menu driven environment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you perform the following operations on the aforemen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e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vert between any two formats (with a few restri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int them to any LaserJet Plus compatible or PostScript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ther the colour ones to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Graphic Workshop, you can have your image files in the 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r software wants to use them in, all without kee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of numerous funky utilities. In addition,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toning and dithering facilities of Graphic Workshop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full colour digitized photographs... most notably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.. for use as really excellent black and white clip 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inclusion in you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handle image files of any size. It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or expanded memory if you have some, and disk spac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. It has a fast and easily understood user interf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fully, it lacks even the merest vestiges of bugs... a 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, but we hop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drive all of the popular display cards.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it will support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GA card (Ugh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rcule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radise Plu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TI VGA Wonder card or ATI VGA 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VGA card other than the Paradise Plus or ATI VG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straight VGA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comes out of the box... or out of the ARC...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op is configured like this. If you want to change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arameters, see the installation section at the end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ttempts to autodetect the display ca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s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s col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ints titles on its har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s the following file name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C: MacPai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MG: GEM/IM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CX: PC Paintbrus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IF: G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IF: T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PS: EP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number of limitations and provisos regarding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which Graphic Workshop will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Pai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an come in two flavours. The most common on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ight ported MacPaint file, that is, files ha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cBinary" header. The other is "headerless" files, thes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s used with PFS:First Publisher. Graphic Workshop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ypes, but if you convert a file to MacPaint form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which of these two variations on the form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onverted to the MacPaint format from other format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pped or padded out as necessary to fit in the Mac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's 576 by 720 format. Only monochrome fil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to MacPaint files, since MacPaint in a monochrome-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/IM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ctually quite a few variations on IMG files.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eight IMG format is currently supported by Graphic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format used by Ventura for its monochrome imag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. Any size monochrome image can be converted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files used to hold images for Z-Soft's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brush package. These can range from monochrome to 256-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. All the various formats are supported by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op. Note, however, that Graphic Workshop will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256-colour PCX files from GIF files which may be too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 using the current version of PC-Paint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an range from monochrome to 256-colour images.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op will read all GIF files, but it will not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 GIF files at present. As such, you cannot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files from other formats into GIF file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only work with monochrome TIFF fil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, and there are some which will confuse it. TIFF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ill a bit thin. Grey scale and come colour suppor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for the next version, as is TIFF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encapsulated PostScript files, and are not stri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ing image files at all. Graphic Workshop treats them a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ny EPS files which are created with the int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ing them into a desktop publishing package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ped "preview" images to be used for positioning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view an EPS file with Graphic Workshop, you will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view image. If there is no preview image in the E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, Graphic Workshop will tell you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aphic Workshop will print EPS files to a Post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It will also convert other graphic files into EPS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 for use with desktop publishing programs. If you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lour graphic into an EPS file, the result will be a bl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halftone when you print it... pretty slick,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use whatever memory you have going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it to do something which needs a large amount of memory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ry to use your normal DOS memory, which is fastes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n't enough DOS memory, it will use extra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e are three sorts of "extra" memory which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op can use, to wit, extended, expanded and virt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memory is also called XMS memory, and is only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T and 386 systems. Expanded memory, also called EMS or 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, is available if you have a LIM board and driver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. Virtual memory means using a big disk file and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e it's memory. Virtual memory is very slow compared to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ust tell Graphic Workshop what to do about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hen you install it. See the section o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will only print to laser printers. The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s it deals with makes dot matrix prohibitively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print to any sort of LaserJet Plus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with one megabyte of memory or more or any so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printer. Note that if you attempt to print Post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to a LaserJet you'll get reams of meaningless ASCII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aphic Workshop allows you to print a picture in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modes, ranging from 75 to 300 dots per inch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resulting size of your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ach page of Graphic Workshop output can h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of data about the picture on it you lik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section for more information about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GRAPHIC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Graphic Workshop, type GWS at the DOS prompt.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installation procedure, you may also have to typ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, as described in the install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ain file screen will appear. Graphic Workshop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s you all the names of the image files it knows how to 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n the current directory, along with all the 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 names, if any. If you are in a subdirectory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see a subdirectory entry which is two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ursor mover keys will move the file selector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. If you move it to a directory entry... shown in d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... and hit Enter, you will move into that directory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two period entry, you will move back up your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by one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re are too many files in your current direc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l at once, Graphic Workshop will organize them into p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gUp and PgDn keys will step you through the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place the selector bar on a file name and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, Graphic Workshop will attempt to show you the file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tart by showing you a wait box, which has a bar graph i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how you the status of what you've asked Graphic Worksho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. When the picture is fully unpacked, Graphic Worksho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to your display card's graphic mode and show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always abort an operation when the wait bo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by hitt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 picture is larger than your screen,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ill allow you to pan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will return you to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veral things can go wrong here. If you have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for the wrong kind of display card,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random characters rather than a picture. In this case,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Graphic Workshop could not find enough memory to un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icture into, it will abort the process and say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nally, if your picture requires more colours tha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can display, Graphic Workshop will tell you this.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e program will use palette compression to all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VGA graphics in reduced colours on an EGA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see how many colours a colour image has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t Info key, as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"?", you'll see a menu of the keys which contro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file screen of Graphic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sc key will allow you to quit Graphic Workshop and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"T", the currently selected file nam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gged". The "U" key will untag it. The batch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below will work with multiple files if you have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agged. If you hit "C", all the tags will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"L", Graphic Workshop will allow you to log in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drive. Note that this version of the software does not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llegal drives or open drive doors. If you select an il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, the familiar "Abort, Retry or Ignore" message will appe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 will do so below the bottom of your screen,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see it. Close the drive door and hit "R" or hit "A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F5, Graphic Workshop will shell out to the DOS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's enough memory. If you do this, Graphic Worksho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be in memory. Type EXIT at the DOS prompt to return t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where you left off. If you change drives or sub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you have the DOS prompt active, Graphic Worksho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 the previous drive and subdirectory when you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10 key will show you some information about Graphic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your current display adapter and memory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phic functions of Graphic Workshop are accessed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keys. They may be used on individual files 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mode. If no files are tagged, the operation you selec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place using the file name the selector bar is currently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r more files are tagged, the operation will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the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tting Esc will abort an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function will print one or more files to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choice. Hit it and a menu of printers and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will pop up. As with all menus under Graphic Worksho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Esc will make it go away if you discover you've gott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lour files printed to a PostScript print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toned. Colour files cannot be printed to a Laser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... you can dither them to black and white, though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a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g files can take a long time to print... be pat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printing takes place through LPT1.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a different printer port, use the DOS MODE comm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he output of Graphic Workshop to a differen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e of the options in Graphic Workshop's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s the default screen size for printing colour graphic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printers. This can be set to anything you lik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effects. However, the best results can usually be h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the PostScript printer to choose the optimum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convert a file of any format into a file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format... with a few restrictions. The new file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name as the original but a new extension. Conve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.MAC into an IMG file will create PICTURE.IMG. PICTURE.MAC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noted above, large images converted into Mac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be cropped to fit. Colour files cannot be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into monochrome-only formats, that is, to MacPaint, IM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IFF. This version of the software will not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monochrome files from other formats into 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PS files cannot be converted to any oth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y file can be converted into an EPS file. If you e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view option during installation, the resulting E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ve both the original image and a dithered preview i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it ideal for use with a desktop publishing package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a. The results are st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that Ventura will print an EPS file to a Post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If you attempt to print a chapter with an EPS file i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LaserJet, Ventura will print the preview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the Ventura section below for more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PS files with Ventur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that you can convert monochrome image files to 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but there's no good reason for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PS files are huge, far larger than a compressed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. Leave lots of disk space if you intend to use one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ule of thumb, you can figure the size of a colour image pa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n EPS file as be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th * depth * 2 plus a few hundred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width and depth can be worked out using the Get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PS files created by Graphic Workshop do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ling showpage operators... ignore this remark if it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anything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that you can batch convert any mixture of file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Graphic Workshop. Any files which are inappropriat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 you've requested will simply be ignored. The on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will appear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D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thering is a sort of magical process by which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can be converted into pretty excellent black and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for reproduction on a monochrome screen or a bl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 laser printer. Graphic Workshop allows you to dither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own to monochrome IMG, PCX or TIF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thering often works a lot better if you sca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image up. Graphic Workshop lets you dither with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ywhere from "size as" up to 500 percent expansion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ide from dithering to a file, you can dith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to see what your selection of dithering paramet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thering is a fairly slow process, and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ing algorithm, the slower it gets. Big files and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dithering can take half an hour or more, alth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usually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 its best, dithering can look better than halfto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dithered file can be printed on both PostScrip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have Graphic Workshop dither a file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new file for you of the type selected and with "D_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name. Thus PICTURE.GIF would be dithe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_PICTUR.IMG, for example. PICTURE.GIF would be lef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want to dither a colour PCX file, you mus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t to a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implest... and fastest... form of dithering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yer dither. This does not produce great results, but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ly quick. The EPS preview images created by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op use Bayer dith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remaining three dithering algorithms use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"error diffusion". These produce really nice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s, but they're quite slow. The fastest... and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active... is Floyd-Steinberg. The best... and by f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est... is Stucki. The Burkes dither is somewhe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three of these dithers come in two flavours, UD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directional... and BD... bidirectional. These optio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slightly differen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should plan to experiment with the dithering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raphic Workshop a bit to see what it's capabl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 Get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box will show you some basic information abou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ore selected files. Among other things, it will tell you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memory the file needs to unpack into. You can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to figure out whether the file in question will f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vailable DOS memory or whether extra memo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, as discussed previously. The amount of availabl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is available by hitting the "?" key from within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permanent changes to the modifiable features of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op involves using the installer, GWSINSTL.EX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of Graphic Workshop is handled by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n order to keep GWS.EXE as small as possible,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memory for putting graphic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WSINSTAL program actually modifies GWS.EXE. In order f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ork, GWS.EXE and GWSINSTL.EXE must be in the sam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ust be so named. Both programs must be of the sam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ware that as it directly modifies GWS.EXE, ther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chance that a bug in the installer might crop up and k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S.EXE beyond repair. Make sure you have a virgin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WS.EXE somewhere before you use the inst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ace GWSINSTL.EXE and GWS.EXE in the same direc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GWSINSTL. The installation screen will appear. It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colours: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ory type: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 type: PARA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printer: LASERJET - 15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Script Screen size: PRINTER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dither destination: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dither type: FLOYD BI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conversion type: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expansion factor: SIZ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tScript preview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Paint file extension: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M/IMG file extension: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X file extension: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 file extension: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F file extension: 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PS file extension: 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filenames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dates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image size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image colours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output resolution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EPS titles: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he section bar to the option you want to change and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o step through the available options. When you'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, hit F10 to save your changes or Esc to abort and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le name extension fields allow you to type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s. Hit enter, change the field and hit enter aga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b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things which you can change in Graphic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arameters can be changed permanently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r or temporarily by using the command line switch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installed GWS.EXE for a particular set of option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find it convenient to boot it up with one or mor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 to override the installed configuration for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mstances, such as to use virtual memory for a particul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file when you know you won't have enough extended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use a different PostScript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: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EMS for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XMS for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VIRTUAL to use a disk file if you have neither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 expanded memory. Consult your system documentation to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unsure about the memory situation of your machine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n order to use EMS or XMS memory, you will n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driver installed in your machine, as provi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emory board. Also note that XMS memory will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f you have VDISK.SY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fairly typical display adapter, select AUTODET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doesn't work... if your card refuses to go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mode you expect... select the specific card typ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. If you have a VGA card other than a Paradise Plus,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aight VGA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that some ATI EGA Wonder cards will not go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Hercules graphics modes reliably under Graphic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looking into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trols the printing of information at the bottom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of hard copy. You can enable none, some or all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int the imag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int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int the imag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int the number of colours in the original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int the resolution mod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int the EPS title for EPS files only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nable or disable the creation of a preview imag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 converts files to the EP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lect the screen size for printing colour imag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tones to a PostScript printer. This does not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ing colour images to EPS files. Unless you particul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create special effects, it's recommended that you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t its default setting. Note that having printed on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fixed size screen, all subsequent ones will print a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until you reset you PostScript printer or specify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ways see a complete list of these by typing GWS ?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XT - us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EXP - use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VIR - use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CGA - use C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/HER - use Hercule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/EGA - use E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/PAR - use Paradis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ATI - use ATI VGA Wonder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D - disable all pri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S80 - set screen size to 8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S60 - set screen size to 6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S40 - set screen size to 4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S30 - set screen size to 3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S20 - set screen size to 2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S10 - set screen size to 1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SDF - set screen size to printe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E - enable EPS preview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P - disable EPS preview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PFN - enable printing filenames on har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/PDT - enable printing dates on har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/PPS - enable printing image size on har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/PCL - enable printing number of colours on har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S - enable printing resolution on har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/PET - enable printing EPS title on har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TURA PUBLISHER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 is great for getting images into Ventu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r documents. Here are a few tips for getting the mos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nochrome bitmapped images... anything other than 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.. should be converted into IMG files for use with Ventu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while Ventura will import colour PCX files with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colours, the results are rarely pretty. You'll do much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lftone or dither colour PCX files for use with Ventur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ving poured an image into a frame, use the Siz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ing box in the Frames menu to select "By Scale Factors."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ale width to the natural size of the image...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s to... or to some integral multiple of it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distortion or plaiding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ing EPS files is a bit different if you want to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mum image quality. (If you aren't too fussy, just pour '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tch 'em and see what happens.) In this case, you must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PS file as line art... it's a PostScript file... and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it in Frame" option of the Sizing and Scaling box.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size initially to the natural size of the picture.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in inches, you can work this out by divi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nsions of the image in pixels by 3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have forgotten the dimensions of the original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you halftoned the picture from, use the DOS TYPE comm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at the first few lines of your EPS file. You should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width 640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epth 480 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natural dimensions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initial frame dimensions for this picture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3 by 1.60 inch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xt, select "By Scale Factors" and "Distorted".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dimensions to the same values as the fram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now change the frame size if you want to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pand the image dimensions by some integral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PS files used this way can be cropped just lik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bound to be some. If you encounter a probl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Workshop, please contact us. We'll also be intere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ing your suggestions for future releases of this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ncounter a file which Graphic Workshop won't read, we'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having a look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features we're working on for the next rele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orksho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aster GIF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aster graphics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IFF grey scale and TIFF 5.0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ordPerfect Graphic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gister your copy of Graphic Workshop, you'll be not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ext release is availabl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L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other book plug. If you're interested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which use graphics, you'll find everything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in "The Book of Bitmapped Graphics", also by Steven Willi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mmer. It's published by TAB books, (TAB book 3558) and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vailable in early 1990. It features code to pack and un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Paint, IMG, PCX, GIF and TIFF files, as well as chapte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rivers, dithering an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AL DO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this program and find it useful, you are reques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it either by buying the book mentioned at the top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or by sending us $35.00. We'd rather you bought the bo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entitle you to telephone support, notif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 and other good things like that. More to the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, it'll make you feel good. We've not infeste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excessive beg notices, crippled it or had it verbally in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fter ten days. We trust you to support Graphic Workshop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h yes, should you fail to support this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use it, a leather winged demon of the night will t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, shrieking blood and fury, from the endless caver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her world, hurl itself into the darkness with a thir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od on its slavering fangs and search the very threads of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throbbing of your heartbeat. Just thought you'd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kham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3P 3J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we've done that you might lik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op    -  MacPaint, GEM/IMG and PC Paintbrush file read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th Epson FX-80, LaserJet and PostScript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upport. Drives CGA, EGA, VGA and Hercules c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ource code in Turbo C and Microsoft MAS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_Slash -  Make LaserJet soft fonts smaller by selectively exc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se characters you'll nev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endar -  Slick perpetual calendar that tells you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quinoxes happen, what day Michaelmas fell on in 17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CAP   -  Capture graphics screen in GEM/IMG paint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itable for inhalation into Ventu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2DOS  -  Read CP/M formatted disks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GCUT   -  Crop GEM/IMG paint files into small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-  Memory resident envelope addresser with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FM      -  Ventura soft font manager deluxe with a side of f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dds new fonts and creates width tables with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n simpl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PY    -  Copying program which packs as many files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to a floppy, pauses when the current flopp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 and asks for 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-  A simple sorted directory program which contains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word processor nor a radish straighte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CAP     -  A text screen capture program which generates GEM/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ics that look like your text, all ready for inha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Ventu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CL     -  Dot matrix control language... macro driven effect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rinting program for dot matri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  -  Prints a visual catalog of your image files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ixteen pictures to a page. Drives all LaserJ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stScript laser printers, and works with any mix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GIF, PCX, MAC and IM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n't find them in the public domain, they'r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 for $20.00 each. Source is available for Scoop, for $2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DO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assumes no responsibility for any damage or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d by the use of these programs, however it comes down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hink of a way a picture program can cause you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ss you've a sneakier mind than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trademarks used herein are registered to whoev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wns them. This notification is given in lieu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list of trademarks and their owners, which w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nclusive and would probably take a lot longer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